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E79E.6067E6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E79E.6067E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C6AB274/Using+the+KX-13+containerization+scrip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NAAoAaAByAGUAZgA9ACIAVQBzAGkAbgBnACsAdABoAGUAKwBL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MAKwBjAG8AbgB0AGEAaQBuAGUAcgBpAHoAYQB0AGkAbwBuACsAcwBjAHIAaQBwAHQAL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AvAGYAaQBsAGUAbABpAHMAdAAuAHgAbQBsACIAPgANAAoAPABsAGkAbgBrACAAc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GQAaQB0AC0AVABpAG0AZQAtAEQAYQB0AGEADQAKAGgAcgBlAGYAPQAiAFUAcwBpAG4A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CsASwBYAC0AMQAzACsAYwBvAG4AdABhAGkAbgBlAHIAaQB6AGEAdABpAG8AbgAr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kAcAB0AC4AZgBsAGQALwBlAGQAaQB0AGQAYQB0AGEALgBtAHMAbwAi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AhAG0AcwBvAF0APgANAAoAPABzAHQAeQBsAGUAPgANAAoAdgBcADoAKgAg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gAYQB2AGkAbwByADoAdQByAGwAKAAjAGQAZQBmAGEAdQBsAHQAIwBWAE0ATAAp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wBcADoAKgAgAHsAYgBlAGgAYQB2AGkAbwByADoAdQByAGwAKAAjAG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WAE0ATAApADsAfQANAAoAdwBcADoAKgAgAHsAYgBlAGgAYQB2AGkAbwByADoAdQByAGwA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mAGEAdQBsAHQAIwBWAE0ATAApADsAfQANAAoALgBzAGgAYQBwAGUAIAB7AGIAZ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pAG8AcgA6AHUAcgBsACgAIwBkAGUAZgBhAHUAbAB0ACMAVgBNAEwAKQA7AH0ADQAK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gANAAoAPAAhAFsAZQBuAGQAaQBmAF0ALQAtAD4ADQAKADwAdABpAHQAbA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kAbgBnACAAdABoAGUAIABLAFgALQAxADMAIABjAG8AbgB0AGEAaQBuAGUAcgBpAHo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cwBjAHIAaQBwAHQAPAAvAHQAaQB0AGwAZQA+AA0ACgA8ACEALQAtAFsAa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0AGUAIABtAHMAbwAgADkAXQA+ADwAeABtAGwAPgANAAoAIAA8AG8AOgBEAG8AYwB1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UAByAG8AcABlAHIAdABpAGUAcwA+AA0ACgAgACAAPABvADoAQQB1AHQAaABvAHIAPg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YQBoACAAVAB1AGMAZQBrADwALwBvADoAQQB1AHQAaABvAHIAPgANAAoAIA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YQBzAHQAQQB1AHQAaABvAHIAPgBEAGUAYgBvAHIAYQBoACAAVAB1AGMAZQBr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hAHMAdABBAHUAdABoAG8AcgA+AA0ACgAgACAAPABvADoAUgBlAHYAaQBzAGkAbwBuAD4AM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IAZQB2AGkAcwBpAG8AbgA+AA0ACgAgACAAPABvADoAVABvAHQAYQBs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wADwALwBvADoAVABvAHQAYQBsAFQAaQBtAGUAPgANAAoAIAAgADwAbwA6AEMAcgBl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yADAAMgAxAC0AMQAyAC0AMAAyAFQAMQA2ADoAMAAyADoAMAAwAFoAPAAvAG8AOgBD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QAZQBkAD4ADQAKACAAIAA8AG8AOgBMAGEAcwB0AFMAYQB2AGUAZAA+ADIAMAAyADE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QAwADIAVAAxADYAOgAwADIAOgAwADAAWgA8AC8AbwA6AEwAYQBzAHQAUwBhAHYAZQ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QAGEAZwBlAHMAPgAyADwALwBvADoAUABhAGcAZQBz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XAG8AcgBkAHMAPgAzADIANwA8AC8AbwA6AFcAbwByAGQ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cgBhAGMAdABlAHIAcwA+ADEAOAA2ADcAPAAvAG8AOgBDAGgAYQByAGEAYwB0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MAGkAbgBlAHMAPgAxADUAPAAvAG8AOgBMAGkAbgBlAHM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wA6AFAAYQByAGEAZwByAGEAcABoAHMAPgA0ADwALwBvADoAUABhAHIAYQBnAHI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wA+AA0ACgAgACAAPABvADoAQwBoAGEAcgBhAGMAdABlAHIAcwBXAGkAdABoAFMAc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4AMgAxADkAMAA8AC8AbwA6AEMAaABhAHIAYQBjAHQAZQByAHMAVwBpAHQAaABT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A0ACgAgACAAPABvADoAVgBlAHIAcwBpAG8AbgA+ADEANgAuADAAMAA8AC8AbwA6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MAaQBvAG4APgANAAoAIAA8AC8AbwA6AEQAbwBjAHUAbQBlAG4AdABQ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BzAD4ADQAKACAAPABvADoATwBmAGYAaQBjAGUARABvAGMAdQBtAGUAbgB0AFMAZ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+AA0ACgAgACAAPABvADoAQQBsAGwAbwB3AFAATgBHAC8APgANAAoAIA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ZgBmAGkAYwBlAEQAbwBjAHUAbQBlAG4AdABTAGUAdAB0AGkAbgBnAHMAPgANAAoAPAAv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D4APAAhAFsAZQBuAGQAaQBmAF0ALQAtAD4ADQAKADwAbABpAG4AawAgAHIAZQBsAD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QAYQB0AGEADQAKAGgAcgBlAGYAPQAiAFUAcwBpAG4AZwArAHQAaABlACsAS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CsAYwBvAG4AdABhAGkAbgBlAHIAaQB6AGEAdABpAG8AbgArAHMAYwByAGkAcAB0AC4AZ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wB0AGgAZQBtAGUAZABhAHQAYQAuAHQAaABtAHgAIgA+AA0ACgA8AGwAaQBuAGsAI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GMAbwBsAG8AcgBTAGMAaABlAG0AZQBNAGEAcABwAGkAbgBnAA0ACgBoAHIAZQBmAD0AI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uAGcAKwB0AGgAZQArAEsAWAAtADEAMwArAGMAbwBuAHQAYQBpAG4AZQByAGkAe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KwBzAGMAcgBpAHAAdAAuAGYAbABkAC8AYwBvAGwAbwByAHMAYwBoAGUAbQBlAG0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QBuAGcALgB4AG0AbAAiAD4ADQAKADwAIQAtAC0AWwBpAGYAIABnAHQAZQAgAG0Acw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dAD4APAB4AG0AbAA+AA0ACgAgADwAdwA6AFcAbwByAGQ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TAHAAZQBsAGwAaQBuAGcAUwB0AGEAdABlAD4AQwBsAGUAYQBuADwAL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UAbABsAGkAbgBnAFMAdABhAHQAZQA+AA0ACgAgACAAPAB3ADoARwByAGEAbQBtAGE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gBDAGwAZQBhAG4APAAvAHcAOgBHAHIAYQBtAG0AYQByAFMAdABhAHQAZ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VAByAGEAYwBrAE0AbwB2AGUAcwA+AGYAYQBsAHMAZQA8AC8AdwA6AFQ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NAG8AdgBlAHMAPgANAAoAIAAgADwAdwA6AFQAcgBhAGMAawBGAG8AcgBtAGEAd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8APgANAAoAIAAgADwAdwA6AFYAYQBsAGkAZABhAHQAZQBBAGcAYQBpAG4AcwB0AF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hAHMALwA+AA0ACgAgACAAPAB3ADoAUwBhAHYAZQBJAGYAWABNAEwASQBuAHY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GYAYQBsAHMAZQA8AC8AdwA6AFMAYQB2AGUASQBmAFgATQBMAEkAbgB2AGEAbABp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kAZwBuAG8AcgBlAE0AaQB4AGUAZABDAG8AbgB0AGUAbgB0AD4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DwALwB3ADoASQBnAG4AbwByAGUATQBpAHgAZQBkAEMAbwBuAHQAZQBuAH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EAbAB3AGEAeQBzAFMAaABvAHcAUABsAGEAYwBlAGgAbwBsAGQAZQBy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BAGwAdwBhAHkAcwBTAGgAbwB3AFAAbABhAGMAZQBo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UAeAB0AD4ADQAKACAAIAA8AHcAOgBEAG8ATgBvAHQAUAByAG8AbQBvAHQAZQ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pAGQAVABoAGUAbQBlAE8AdABoAGUAcgA+AGUAbgAtAEMAW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EwAaQBkAFQAaABlAG0AZQBPAHQAaABlAHIAPgANAAoAIAAgADwAdwA6AEwAaQBk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BAHMAaQBhAG4APgBYAC0ATgBPAE4ARQA8AC8AdwA6AEwAaQBkAFQAaABlAG0AZ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hAG4APgANAAoAIAAgADwAdwA6AEwAaQBkAFQAaABlAG0AZQBDAG8AbQBwAGwAZQB4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kAcAB0AD4AWAAtAE4ATwBOAEUAPAAvAHcAOgBMAGkAZABUAGgAZQBtAGUAQwBvAG0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TAGMAcgBpAHAAdAA+AA0ACgAgACAAPAB3ADoAQwBvAG0AcABhAHQAaQBiAGkAb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+AA0ACgAgACAAIAA8AHcAOgBCAHIAZQBhAGsAVwByAGEAcABwAGUAZABUAGEAYgBsAGUA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wA6AFMAcABsAGkAdABQAGcAQgByAGUAYQBrAEEAbgBk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hAHIAawAvAD4ADQAKACAAIAA8AC8AdwA6AEMAbwBtAHAAYQB0AGkAYgBpAGwAaQB0AHk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QAbwBOAG8AdABPAHAAdABpAG0AaQB6AGUARgBvAHIAQgByAG8Adw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vAD4ADQAKACAAIAA8AG0AOgBtAGEAdABoAFAAcgA+AA0ACgAgACAAIAA8AG0AOgBtAGE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uAHQAIABtADoAdgBhAGwAPQAiAEMAYQBtAGIAcgBpAGEAIABNAGEAdABo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iAHIAawBCAGkAbgAgAG0AOgB2AGEAbAA9ACIAYgBlAGYAbwBy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bQA6AGIAcgBrAEIAaQBuAFMAdQBiACAAbQA6AHYAYQBsAD0AIgAm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sALQAiAC8APgANAAoAIAAgACAAPABtADoAcwBtAGEAbABsAEYAcgBhAGMAIABtADo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QAiAG8AZgBmACIALwA+AA0ACgAgACAAIAA8AG0AOgBkAGkAcwBwAEQAZQBm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tADoAbABNAGEAcgBnAGkAbgAgAG0AOgB2AGEAbAA9ACIAM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tADoAcgBNAGEAcgBnAGkAbgAgAG0AOgB2AGEAbAA9ACIAMA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ZABlAGYASgBjACAAbQA6AHYAYQBsAD0AIgBjAGUAbgB0AGUAcgBHAHIAbwB1AHA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bQA6AHcAcgBhAHAASQBuAGQAZQBuAHQAIABtADoAdgBhAGw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AAIgAvAD4ADQAKACAAIAAgADwAbQA6AGkAbgB0AEwAaQBtACAAbQA6AHYAYQBsAD0AI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BTAHUAcAAiAC8APgANAAoAIAAgACAAPABtADoAbgBhAHIAeQBMAGkAbQAgAG0AOg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ACIAdQBuAGQATwB2AHIAIgAvAD4ADQAKACAAIAA8AC8AbQA6AG0AYQB0AGgAUABy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XAG8AcgBkAEQAbwBjAHUAbQBlAG4AdAA+AA0ACgA8AC8AeABtAGw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tAC0APgA8ACEALQAtAFsAaQBmACAAZwB0AGUAIABtAHMAbwAgADkAXQA+ADwAe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NAAoAIAA8AHcAOgBMAGEAdABlAG4AdABTAHQAeQBsAGUAcwAgAEQAZQBm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FMAdABhAHQAZQA9ACIAZgBhAGwAcwBlACIAIABEAGUAZg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GYAYQBsAHMAZQAiAA0ACgAgACAARABlAGY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IABEAGUAZgBRAEYAbwByAG0AYQB0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FAAcgBpAG8AcgBpAHQAeQA9ACIAOQA5ACIADQAKACAAIABMAGEAdABlAG4AdA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QwBvAHUAbgB0AD0AIgAzADcANgAi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AAiACAAUQBGAG8AcgBtAGEAdAA9ACIAdAByAHUAZQAiACAATgBhAG0AZQA9ACI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aABlAGEAZABpAG4AZw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EARgBvAHIAbQBhAHQAPQAiAHQAcgB1AGUAIgAgAE4AYQBtAGUAPQAi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oAGUAYQBkAGkAbgBn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gAZQBhAGQAaQBuAGc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UAYQBkAGkAbgBnACAAN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5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QBGAG8AcgBtAGEAdAA9ACIAdAByAHUAZQAiACAATgBhAG0AZQA9ACI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g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gAZQBhAGQAaQBuAGcAIAA5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QBuAGQAZQB4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QBuAGQAZQB4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QBuAGQAZQB4ACAAN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AgADg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A5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N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g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5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gBvAHIAbQBhAGwAIABJAG4AZABlAG4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HQAbgBvAHQAZQAgAHQAZQB4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hAG4AbgBvAHQAYQB0AGkAbwBuACA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ZQB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ZgBvAG8AdABlAH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pAG4AZABlAHg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MAN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GMAYQBwAHQAaQBvAG4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0AGEAYgBsAGUAIABvAGY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HIAZQB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ZQBuAHYAZQBsAG8AcABlACAAYQBkAGQAcgBlAHMAc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UAb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vAHAAZQAgAHIAZQB0AHUAcgBu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ZgBvAG8AdABuAG8AdABlACAAcgBlAG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j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G4AbgBvAHQAYQB0AGkAbwBuACAAcgBlAGYAZQByAGUAbgBj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sAGkAbgBlACAAbgB1AG0AYgBlAH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wAGEAZwBlACAAbgB1AG0AYgBlAH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uAG8AdABlACAAcgBlAGYAZQByAGUAbgBj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lAG4AZABuAG8AdABlACA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YQBiAGwAZQAgAG8AZgAgAGEAdQB0AGgAbwByAGkAdABpAGUAc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HIAb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HQAbwBhACAAaABlAGEAZABpAG4AZ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gB1AGwAbABl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TgB1AG0AYgBlAH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CAHUAbABsAGU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Q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IAdQBsAGwAZQ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C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TgB1AG0AYgBlAHI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ABpAHMAd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OAHUAbQBiAGUAcg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1AG0AYgBlAHI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iACAAUQBGAG8AcgBtAGEAdAA9ACIAdAByAHUAZQAiACAATgBhAG0AZQA9ACIAV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sAG8AcwBpAG4AZ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MAaQBnAG4AYQB0AHUAcg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E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EAGUAZgBhAHUAbAB0ACAAUABhAHIAYQBnAHIAYQBwAGgA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gBvAGQAeQAgAFQAZQB4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CAG8AZAB5ACAAVABlAHgAdAAg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EMAbwBuAHQAaQBuAHU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kAbgB1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MAbwBuAHQAaQBuAHUAZQ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QwBvAG4AdABpAG4AdQBl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DAG8Ab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U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HMAcwBhAGcAZQAgAEgAZQBhAGQAZQB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EAMQ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UwB1AGIAdABpAHQAb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UwBhAGwAdQB0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QAYQB0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CAG8AZAB5ACAAVABlAHgAdAAgAEYAaQByAHMAdAAgAE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gBvAGQAeQAgAFQAZQB4AHQAIABGAGkAcgBzAHQAIABJAG4AZA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OAG8AdABlACAASABlAGEAZABpAG4AZ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IAbwBkAHkAIABU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IAbwBkAHkAIABUAGUAeAB0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QgBvAGQAeQAgAFQAZQB4AHQAIABJAG4AZA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GwAbwBjAGsAIABUAGUAeAB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5AHAAZQByAGwAaQBuAGs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GAG8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lAGQASAB5AHAAZQByAGwAaQBuAGs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gAy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TAHQAcgBvAG4AZ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EUAbQBwAGg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QAbwBjAHUAbQBlAG4AdAAgAE0AYQBw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UABsAGEAaQBuACAAV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UALQBtAGEAaQBsACAAUwBpAGcAbgBhAHQAdQByAG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IAFQATQBMACA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vAGYAIABGAG8AcgBt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SABUAE0ATAAgAEIAbwB0AHQAbwBtACAAbwBmACA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4AbwByAG0AYQBsACAAKABXAGUAYgAp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EEAYw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5AG0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QQBkAGQAcgBlAHMAc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DAG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UAE0ATAAgAEMAbwBkAG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IAFQATQBMACAARABlAGYAaQBu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gAVABNAEwAIABLAGUAeQBiAG8AYQByAG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UAByAGU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dABlAG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IAFQATQBMACAAUwBhAG0AcABs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IAFQAT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B3AHIAaQB0AGUAc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gAVABNAEwAIABWAGEAcgBpAGEAYgBs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FQAYQBiAGw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EAbgBuAG8AdABhAHQAaQBvAG4AIABzAHUAY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gBvACAATABpAHM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8AdQB0AGwAaQBuAGU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8AdQB0AGwAaQBuAGUAIABMAGkAcw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8AdQB0AGwAaQBuAGU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FMAaQBtAHAAbABl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MAaQBtAHAAbABl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FMAaQBtAHAAbABl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ABhAHMAcwBpAGM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Q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wAYQBzAHMAaQBj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MAbABhAHMAcwBpAGM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MAbwBsAG8AcgBmAHUAb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QwBvAGwAdQBtAG4Acw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DAG8AbAB1AG0AbgBz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MAbw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uAHM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QwBvAGwAdQBtAG4Acw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DAG8AbAB1AG0AbgBz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cAcgBpAGQAI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RwByAGkAZAAgADg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wAaQBzAHQAIAA4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MwBEACA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jAHQAcw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AzAEQAIABlAGYAZgBlAGMAdABz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DMARAAgAGUAZgBmAGUAYwB0AHM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4AdABlAG0AcABvAHIAYQByAHk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FAGwAZQBnAGEAbg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AByAG8AZgBlAHMAcwBpAG8AbgBhAGw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B0AGwAZQ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TAHUAYgB0AGwAZQ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XAGUAYg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XAGUAYg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XAGUAYg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CAGEAbABsAG8AbwBuACAAVABlAHg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kAIg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UAGgAZQBt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E4AYQBtAGUAPQAiAFAAbABhAGMAZ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kAGUAcgAgAF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iACAAUQBGAG8AcgBtAGEAdAA9ACIAdAByAHUAZQAiACAATgBhAG0AZQA9ACIATg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EAYwBpAG4AZ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FMAaABhAGQAaQ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x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RwByAGkAZ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MAIgAgAE4AYQBtAGUAPQAiAE0AZQBkAGkAdQBt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0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Y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3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EAGEAcgBrACAATABpAHM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EAIgAgAE4AYQBtAGUAPQAiAEMAbwBsAG8AcgBmAHUAbA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MAGkAcw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wAiACAATgBhAG0AZQA9ACIAQwBvAGwAbwByAGYAdQBs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FMAaABhAGQAaQBuAGc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x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MAGkAcwB0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gAiACAATgBhAG0AZQA9ACIATABpAGcAaAB0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gAE4AYQBtAGUAPQAiAE0AZQBkAGkAdQBtACAAUwBoAGEAZABpAG4AZw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FMAaABhAGQAaQBuAGc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N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MAGkAcwB0ACAAMQ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UgBlAHYAaQBzAGkAbwBu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MANAAiACAAUQBGAG8AcgBtAGEAd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UABhAHIAYQBnAHIAYQBwAGg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gA5ACIAIABRAEYAbwByAG0AYQB0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RAHUAbwB0AG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IAIABRAEYAbwByAG0AYQB0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bgB0AGUAbgBzAGUAIABRAHUAbwB0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2ACIAIABOAGEAbQBlAD0AIgBNAGUAZABpAHUAbQAgAEwAaQBzAHQ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TQBlAGQAaQB1AG0AIABHAHIAaQBk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I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5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z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AAiACAATgBhAG0AZQA9ACIARABhAHIAaw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xACIAIABOAGEAbQBlAD0AIgBDAG8AbABvAHIAZgB1AGw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AATgBhAG0AZQA9ACIAQwBvAGwAbwByAGYAdQBs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cAcgBpAGQ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TAGgAYQBkAGkAbgBn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QAiACAATgBhAG0AZQA9ACIATABpAGcAaAB0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IAIgAgAE4AYQBtAGUAPQAiAEwAaQBnAGgAd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x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g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U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E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2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y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wAiACAATgBhAG0AZQA9ACIATQBlAGQAaQB1AG0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gAIgAgAE4AYQBtAGUAPQAiAE0AZQBkAGkAdQBtACAARwByAGkAZA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z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wAaQBzAH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xACIAIABOAGEAbQBlAD0AIgBDAG8AbABvAHIAZgB1AGw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gAiACAATgBhAG0AZQA9ACIAQwBvAGwAbwByAGYAdQBs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MAIgAgAE4AYQBtAGUAPQAiAEMAbwBsAG8AcgBmAHUAbAAgAEcAcgBpAG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TAGgAYQBkAGkAbgBn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TABpAHMAdA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IAIgAgAE4AYQBtAGUAPQAiAEwAaQBnAGgAdA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zACIAIABOAGEAbQBlAD0AIgBNAGUAZABpAHUAbQAgAFMAaABhAGQAaQBuAGc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AATgBhAG0AZQA9ACIATQBlAGQAaQB1AG0AIABTAGgAYQBkAGkAbgBn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E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y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w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HAHIAaQBkACAAMQ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g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I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5ACIAIABOAGEAbQBlAD0AIgBNAGUAZABpAHUAbQAgAEcAcgBpAGQ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ABhAHIAawAgAEwAaQBz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x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TAGgAYQBkAGkAbgBn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gAiACAATgBhAG0AZQA9ACI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TABpAHMAdA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MAIgAgAE4AYQBtAGUAPQAiAEMAbwBsAG8AcgBmAHUAbA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wACIAIABOAGEAbQBlAD0AIgBMAGkAZwBoAHQ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z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x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AAiACAATgBhAG0AZQA9ACIATQBlAGQAaQB1AG0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g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UAIgAgAE4AYQBtAGUAPQAiAE0AZQBkAGkAdQBtACAATABpAHMAdA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Q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g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I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5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z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AAiACAATgBhAG0AZQA9ACIARABhAHIAaw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TAGgAYQBkAGkAbgBn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TABpAHMAd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M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cAcgBpAGQ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wACIAIABOAGEAbQBlAD0AIgBMAGkAZwBoAHQ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QAiACAATgBhAG0AZQA9ACIATABpAGcAaAB0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cAcgBpAG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z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FMAaABhAGQAaQBuAGcAIAAx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A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GgAYQBkAGkAbgBnACAAMg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U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E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2ACIAIABOAGEAbQBlAD0AIgBNAGUAZABpAHUAbQAgAEwAaQBz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iACAATgBhAG0AZQA9ACIATQBlAGQAaQB1AG0AIABHAHIAaQBkACAAMQ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g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I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5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z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cAMAAiACAATgBhAG0AZQA9ACIARABhAHIAaw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xACIAIABOAGEAbQBlAD0AIgBDAG8AbABvAHIAZgB1AGw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gAiACAATgBhAG0AZQA9ACIAQwBvAGwAbwByAGYAdQBs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EcAcgBpAGQ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w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TAGgAYQBkAGkAbgBn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Q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IAIgAgAE4AYQBtAGUAPQAiAEwAaQBnAGgAdAAgAEcAcgBpAG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FMAaABhAGQAaQBuAGc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TAGgAYQBkAGkAbgBnACAAMg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E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2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wAaQBzAHQAIAAy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w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gAIgAgAE4AYQBtAGUAPQAiAE0AZQBkAGkAdQBtACAARwByAGkAZA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cAcgBpAGQAIAAz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c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ABhAHIAawAgAEwAaQBzAHQ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x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gAiACAATgBhAG0AZQA9ACIAQwBvAGwAbwByAGYAdQBs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MAIgAgAE4AYQBtAGUAPQAiAEMAbwBsAG8AcgBmAHUAbAAgAEcAcgBpAG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Q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DQAKACAAIAAgAE4AYQBtAGUAPQAiAF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CAARQBtAHAAaABhAHMAaQB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IAMQAiACAAUQBGAG8AcgBtAGEAd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JAG4AdABlAG4AcwBlACAARQBtAHAAaABhAHMAaQB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M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TAHUAYgB0AGwAZQAgAFIAZQBmAGUAcgBlAG4AY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Mg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A0ACgAgACAAIABOAGEAbQBlAD0AIgBJAG4AdABlAG4AcwBlACAAU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yAGUAbgBj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CAG8Ab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HQAb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M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gAE4AYQBtAGUAPQAiAEIAaQBiAGwAaQBv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AAaAB5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M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FQATwBDACAASABlAGEAZABpAG4AZ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EAIgAgAE4AYQBtAGUAPQAiAFAAbABhAGkAbg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y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QAGwAYQBpAG4AIABUAGEAYgBsAGU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MwAiACAATgBhAG0AZQA9ACIAUABsAGEAaQBu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Q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1ACIAIABOAGEAbQBlAD0AIgBQAGwAYQBpAG4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EwAaQBnAGgAd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Y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xACAATABpAGcAaAB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RwByAGkAZAAgAFQAYQBiAGwAZQ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cAcgBpAGQAIABUAGEAYgBsAGU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A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UAIABEAGEAcgBr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CAATgBhAG0AZQA9ACIARwByAGkAZAAgAFQAYQBiAGwAZQAgADY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y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wAgAEMAbwBsAG8AcgBmAHUAb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g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HAHIAaQBk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cAcgBpAG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EAIABMAGkAZwBoAHQ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g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RwByAGkAZ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HAHIAaQBk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3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g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gAIgAgAE4AYQBtAGUAPQAiAEcAcgBpAGQAIABUAGEAYgBsAGU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RwByAGkAZAAgAFQAYQBiAGwAZQAgAD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QAgAEQAYQByAGs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x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2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Nw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kAZwBoAHQ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3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cAcgBpAGQAIABUAGEAYgBsAGU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Q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w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QAgAEQAYQByAGs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2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w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NAAoAIAAgACAATgBhAG0AZQA9ACIARwByAGkAZ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HAHIAaQBkACAAVABhAGIAbABl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z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Q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xACIADQAKACAAIA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2ACAAQwBvAGwAbwByAGYAdQBs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w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Y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RwByAGkAZAAgAFQAYQBiAGwAZQAgADEAIABMAGkAZwBo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z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Q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Q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w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gAEQAYQByAGs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x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2ACAAQwBvAGwAbwByAGYAdQBs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gAiAA0ACgAgACA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wAgAEMAbwBsAG8AcgBmAHUAb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Y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xACAATABpAGcAaA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wAaQBzAH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UAIABEAGEAcgBr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YAIABDAG8AbABvAHIAZgB1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yACIAIABOAGEAbQBlAD0AIgBMAGkAcwB0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MAGkAcwB0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z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Q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g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z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MAGkAcwB0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wAaQBzAH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Y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EAIABMAGkAZwBoAHQ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3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g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g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z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QAiACAATgBhAG0AZQA9ACIATABpAHMAdAAgAFQAYQBiAGwAZ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IAIABOAGEAbQBlAD0AIgBMAGkAcwB0ACAAVABhAGIAbABlACAANQAgAEQAYQByAGs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2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g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wAgAEMAbwBsAG8AcgBmAHUAbA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Y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EAIABMAGkAZwBoAHQ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3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g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g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QAiACAATgBhAG0AZQA9ACIATABpAHMAdAAgAFQAYQBiAGwAZQAgAD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QAgAEQAYQByAGs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x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2ACA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iAA0ACgAgACAAIABOAGEAbQBlAD0AIgBMAGkAcwB0ACAAVABhAGIAbABlACAANw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Y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ABMAGkAZwBoAHQ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3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g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gAIgAgAE4AYQBtAGUAPQAiAEwAaQBzAHQAIABUAGEAYgBsAGU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Q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QAgAEQAYQByAGs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x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2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YAIgANAAoAIAAgACAATgBhAG0AZQA9ACIATABpAHMAdAAgAFQAYQBiAGw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3ACIAIABOAGEAbQBlAD0AIgBMAGkAcwB0ACAAVABhAGIAbABl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wAaQBzAHQAIABUAGEAYgBsAGU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Q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w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QAgAEQAYQByAGs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x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2ACAAQwBvAGwAbwByAGYAdQBs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w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0AZQBuAHQAaQBvAG4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TAG0AYQByAHQAIABIAHk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BpAG4Aa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YQBzAGgAdABhAG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VAG4AcgBlAHMAbwBsAHYAZ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4AdABpAG8Ab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MAbQBhAHIAdAAgAEwAaQBuAGsAIgAvAD4ADQAKACA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dABlAG4AdABTAHQAeQBsAGUAcwA+AA0ACgA8AC8AeABtAGw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NAAoAPABzAHQAeQBsAGUAPgANAAoAPAAhAC0ALQANAAoAQABtAGUAZ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HIAaQBuAHQAIAB7AA0ACgAgACAAIAAgACMAbQBhAGkAbgAgAH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wAGEAZABkAGkAbgBnAC0AYgBvAHQAdABvAG0AOgAgADEAZQBtACAAIQBpAG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4AdAA7ACAALwAqACAAVABoAGUAIABkAGUAZgBhAHUAbAB0ACAAcABhAGQ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gAgADYAZQBtACAAaQBzACAAdABvAG8AIABtAHUAYwBoACAAZgBvAHIAIABwAHIAa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QAcwAgACoALwANAAoAIAAgACAAIAB9AA0ACgANAAoAIAAgACAAIABiAG8AZAB5ACAA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GYAbwBuAHQALQBmAGEAbQBpAGwAeQA6ACAAQQByAGkAYQBs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UAbAB2AGUAdABpAGMAYQAsACAARgByAGUAZQBTAGEAbgBzACwAIABzAGEAbgBz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DQAKACAAIAAgACAAIAAgACAAIABmAG8AbgB0AC0AcwBpAHoAZQA6ACAAMQ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IAAgACAAIAAgACAAbABpAG4AZQAtAGgAZQBpAGcAaAB0ADoAIAAxAC4AM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H0ADQAKAA0ACgAgACAAIAAgAGIAbwBkAHkALAAgACMAZgB1AGwAbA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C0AYwBvAG4AdABhAGkAbgBlAHIALAAgACMAbQBhAGkAbgAsACAAIwBw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AjAGMAbwBuAHQAZQBuAHQALAAgAC4AaABhAHMALQBwAGUAcgBzAG8AbgBhAGw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IAYQByACAAIwBjAG8AbgB0AGUAbgB0ACAAewANAAoAIAAgACAAIAAgACAAIAAgAGI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wByAG8AdQBuAGQAOgAgACMAZgBmAGYAIAAhAGkAbQBwAG8AcgB0AGEAbg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jAG8AbABvAHIAOgAgACMAMAAwADAAIAAhAGkAbQBwAG8AcgB0AGE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iAG8AcgBkAGUAcgA6ACAAMAAgACEAaQB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QAOwANAAoAIAAgACAAIAAgACAAIAAgAHcAaQBkAHQAaAA6ACAAMQAwADAAJQAgACE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YQBuAHQAOwANAAoAIAAgACAAIAAgACAAIAAgAGgAZQBpAGcAaAB0ADoAIA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CAAIQBpAG0AcABvAHIAdABhAG4AdAA7AA0ACgAgACAAIAAgACAAIAAgACAAbQBpAG4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CAAYQB1AHQAbwAgACEAaQBtAHAAbwByAHQAYQBuAHQ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0AYQByAGcAaQBuADoAIAAwACAAIQBpAG0AcABvAHIAdABhAG4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cABhAGQAZABpAG4AZwA6ACAAMA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AgAGQAaQBzAHAAbABhAHkAOgAgAGIAbABvAGMAawAgACE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YQBuAHQAOwANAAoAIAAgACAAIAB9AA0ACgANAAoAIAAgACAAIABhACwAIABh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sACAAYQA6AHYAaQBzAGkAdABlAGQALAAgAGEAOgBmAG8AYwB1AHMALAAgAGEAO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gBlAHIALAAgAGEAOgBhAGMAdABpAHYAZQAgAHsADQAKACAAIAAgACAAIAAgACAAI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OgAgACMAMAAwADAAOwANAAoAIAAgACAAIAB9AA0ACgANAAoAIAAgACAAIAAj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QAIABoADEALAANAAoAIAAgACAAIAAjAGMAbwBuAHQAZQBuAHQAIABoADI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jAGMAbwBuAHQAZQBuAHQAIABoADMALAANAAoAIAAgACAAIAAjAGMAbw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oADQALAANAAoAIAAgACAAIAAjAGMAbwBuAHQAZQBuAHQAIABoADU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jAGMAbwBuAHQAZQBuAHQAIABoADYAIAB7AA0ACgAgACAAIAAgACAAIAAgACA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ABBAHIAaQBhAGwALAAgAEgAZQBsAHYAZQB0AGkAYwBhACwAIAB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lAFMAYQBuAHMALAAgAHMAYQBuAHMALQBzAGUAcgBpAGYAOw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LQBiAHIAZQBhAGsALQBhAGYAdABlAHIAOgAgAGEAdgBvAGkAZ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0ADQAKAA0ACgAgACAAIAAgAHAAcgBlACAAewANAAoAIAAgACAAIAAgACAAIAAg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AATQBvAG4AYQBjAG8ALAAgACIAQwBvAHUAcgBpAGUAc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IALAAgAG0AbwBuAG8AcwBwAGEAYwBlADsADQAKACAAIAAgACAAfQANAA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wBoAGUAYQBkAGUAcgAsAA0ACgAgACAAIAAgAC4AYQB1AGkALQBoAGUAYQBkAGUAcg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uAGUAcgAsAA0ACgAgACAAIAAgACMAbgBhAHYAaQBnAGEAdABpAG8Abg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cwBpAGQAZQBiAGEAcgAsAA0ACgAgACAAIAAgAC4AcwBpAGQAZQBiAGEAcg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cABlAHIAcwBvAG4AYQBsAC0AaQBuAGYAbwAtAHMAaQBkAGUAYgBhAHIAL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uAGkAYQAtAGYAaQB4AGUAZAAtAHMAaQBkAGUAYgBhAHIALAANAAoAIAAgACAAIAAu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LQBhAGMAdABpAG8AbgBzACwADQAKACAAIAAgACAALgBuAGEAdgBtAGUAbgB1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LgBhAGoAcwAtAG0AZQBuAHUALQBiAGEAcgAsAA0ACgAgACAAIAAgAC4Abg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4AdAAsAA0ACgAgACAAIAAgAC4AaQBuAGwAaQBuAGUALQBjAG8AbgB0AHIAbwBs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sAA0ACgAgACAAIAAgAC4AaQBuAGwAaQBuAGUALQBjAG8AbgB0AHIAbwBs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GEALAANAAoAIAAgACAAIABhAC4AcwBoAG8AdwAtAGwAYQBiAGUAbABzAC0AZQBkAGk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AANAAoAIAAgACAAIAAuAGcAbABvAGIAYQBsAC0AYwBvAG0AbQBlAG4AdAAtAGE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LAANAAoAIAAgACAAIAAuAGMAbwBtAG0AZQBuAHQALQBhAGMAdABpAG8AbgBz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LgBxAHUAaQBjAGsALQBjAG8AbQBtAGUAbgB0AC0AYwBvAG4AdABhAGkAb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AjAGEAZABkAGMAbwBtAG0AZQBuAHQAIAB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MAcABsAGEAeQA6ACAAbgBvAG4AZQAgACEAaQBtAHAAbwByAHQAYQBu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9AA0ACgANAAoAIAAgACAAIAAvACoAIABDAE8ATgBGAC0AMgA4ADUANAA0ACAAY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gBvAHQAIABwAHIAaQBuAHQAIABtAHUAbAB0AGkAcABsAGUAIABwAGEAZwBlAHMAI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EUAIAAqAC8ADQAKACAAIAAgACAAIwBzAHAAbABpAHQAdABlAHIALQBjAG8AbgB0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ewANAAoAIAAgACAAIAAgACAAIAAgAHAAbwBzAGkAdABpAG8AbgA6ACAAcgBlAGw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CAAIQBpAG0AcABvAHIAdABhAG4AdAA7AA0ACgAgACAAIAAgAH0ADQAK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wBvAG0AbQBlAG4AdAAgAC4AZABhAHQAZQA6ADoAYgBlAGYAbwByAGUAIAB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YwBvAG4AdABlAG4AdAA6ACAAbgBvAG4AZQAgACEAaQBtAHAAbwBy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gAC8AKgAgAHIAZQBtAG8AdgBlACAAbQBpAGQAZABvAHQAIABmAG8AcgAgAHAAc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YAaQBlAHcAIAAqAC8ADQAKACAAIAAgACAAfQANAAoADQAKACAAIAAgACAAaAAxAC4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0AGkAdABsAGUAIABpAG0AZwAgAHsADQAKACAAIAAgACAAIAAgACA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AAYQB1AHQAbwA7AA0ACgAgACAAIAAgACAAIAAgACAAdwBpAGQAdABoADoAIA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LgBwAHIAaQBuAHQALQBvAG4AbAB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NAAoAIAAgACAAIAAgACAAIAAgAGQAaQBzAHAAbABhAHkAOgAgAGIAbABvAGMAaw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CMAZgBvAG8AdABlAHIAIAB7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cABvAHMAaQB0AGkAbwBuADoAIAByAGUAbABhAHQAaQB2AGUAIAAhAGkAb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sAIAAvACoAIABDAE8ATgBGAC0AMQA3ADUAMAA2ACAAUABsAGEAYwBlACA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bwB0AGUAcgAgAGEAdAAgAGUAbgBkACAAbwBmACAAdABoAGUAIABjAG8AbgB0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KgAvAA0ACgAgACAAIAAgACAAIAAgACAAbQBhAHIAZwBpAG4AOgAgADA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HAAYQBkAGQAaQBuAGcAOgAgADAAOwANAAoAIAAgACAAIAAgACAAIAAgAGI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wByAG8AdQBuAGQAOgAgAG4AbwBuAGUAOwANAAoAIAAgACAAIAAgACAAIAAgAGMAb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CAAYgBvAHQAaAA7AA0ACgAgACAAIAAgAH0ADQAKAA0ACgAgACAAIAAgACMAcABvAH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iAHkAIAB7AA0ACgAgACAAIAAgACAAIAAgACAAYgBvAHIAZABlAHIALQB0AG8AcA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A0ACgAgACAAIAAgACAAIAAgACAAYgBhAGMAawBnAHIAbwB1AG4AZAA6ACA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A0ACgAgACAAIAAgAH0ADQAKAA0ACgAgACAAIAAgACMAcABvAHcAZQByAGUAZABi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kALgBwAHIAaQBuAHQALQBvAG4AbAB5ACAAewANAAoAIAAgACAAIAAgACAAIAAgAGQ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hAHkAOgAgAGwAaQBzAHQALQBpAHQAZQBtADsADQAKACAAIAAgACAAIAAgACA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0AHkAbABlADoAIABpAHQAYQBsAGkAYwA7AA0ACgAgACAAIAAgAH0ADQAK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MAcABvAHcAZQByAGUAZABiAHkAIABsAGkALgBuAG8AcAByAGkAbgB0ACAAe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GQAaQBzAHAAbABhAHkAOgAgAG4AbwBuAGUAOwANAAoAIAAgACAAI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IAAgACAAIAAvACoAIABuAG8AIAB3AGkAZAB0AGgAIABjAG8AbgB0AHIAbw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4AIABwAHIAaQBuAHQAIAAqAC8ADQAKACAAIAAgACAALgB3AGkAawBpAC0AYwBv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C4AdABhAGIAbABlAC0AdwByAGEAcAAsAA0ACgAgACAAIAAgAC4AdwBpAGsAa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ZQBuAHQAIABwACwADQAKACAAIAAgACAALgBwAGEAbgBlAGwAIAAuAGMAbwBkAGU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G4AdAAsAA0ACgAgACAAIAAgAC4AcABhAG4AZQBsACAALgBjAG8AZABlAE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wAHIAZQAsAA0ACgAgACAAIAAgAC4AaQBtAGEAZwBlAC0AdwByAGEAcAAgAH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vAHYAZQByAGYAbABvAHcAOgAgAHYAaQBzAGkAYgBsAGUAIAA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8AcgB0AGEAbgB0ADsADQAKACAAIAAgACAAfQANAAoADQAKACAAIAAgACAALwAqACA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TwAgAC0AIABzAGgAbwB1AGwAZAAgAHQAaABpAHMAIAB3AG8AcgBrAD8AIAAqAC8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wBjAGgAaQBsAGQAcgBlAG4ALQBzAGUAYwB0AGkAbwBuACwADQAKACAAIAAgACAAI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tAGUAbgB0AHMALQBzAGUAYwB0AGkAbwBuACAALgBjAG8AbQBtAGUAbgB0ACw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wBjAG8AbQBtAGUAbgB0AHMALQBzAGUAYwB0AGkAbwBuACAALgBjAG8Ab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jAG8AbQBtAGUAbgB0AC0AYgBvAGQAeQAsAA0ACgAgACAAIAAgACMAYwBvAG0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C0AcwBlAGMAdABpAG8AbgAgAC4AYwBvAG0AbQBlAG4AdAAgAC4AYwBvAG0AbQBl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ZQBuAHQALAANAAoAIAAgACAAIAAjAGMAbwBtAG0AZQBuAHQAcwAtAHMAZ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AuAGMAbwBtAG0AZQBuAHQAIABwACAAewANAAoAIAAgACAAIAAgACAAIAAg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iAHIAZQBhAGsALQBpAG4AcwBpAGQAZQA6ACAAYQB2AG8AaQBk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DQAKACAAIAAgACAAIwBwAGEAZwBlAC0AYwBoAGkAbABkAHIAZQBuACAAYQAgAH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0AGUAeAB0AC0AZABlAGMAbwByAGEAdABpAG8AbgA6ACA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gACAAIAAgAH0ADQAKAA0ACgAgACAAIAAgAC8AKgAqAA0ACgAgACAAIAAgACA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gAHQAdwBpAHgAaQBlAHMADQAKAA0ACgAgACAAIAAgACAAdABoAGUAIABzAHAAZQ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MAaQB0AHkAIABoAGUAcgBlACAAaQBzACAAYQAgAGgAYQBjAGsAIABiAGUAYwBhAH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yAGkAbgB0ACAAcwB0AHkAbABlAHMADQAKACAAIAAgACAAIABhAHIAZQAgAGcAZ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BsAG8AYQBkAGUAZAAgAGIAZQBmAG8AcgBlACAAdABoAGUAIABiAGEAcwBl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HMALgAgACoALwANAAoAIAAgACAAIAAjAGMAbwBtAG0AZQBuAHQAcwAtAHMAZ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LgBwAGEAZwBlAFMAZQBjAHQAaQBvAG4AIAAuAHMAZQBjAHQAaQBvAG4ALQ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sAA0ACgAgACAAIAAgACMAYwBvAG0AbQBlAG4AdABzAC0AcwBlAGMAdABpAG8AbgAu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UwBlAGMAdABpAG8AbgAgAC4AcwBlAGMAdABpAG8AbgAtAHQAaQB0AGwAZQ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MAYwBoAGkAbABkAHIAZQBuAC0AcwBlAGMAdABpAG8AbgAuAHAAYQBnAGUAU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C4AcwBlAGMAdABpAG8AbgAtAGgAZQBhAGQAZQByACwADQAKACAAIAAgACAAI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sAGQAcgBlAG4ALQBzAGUAYwB0AGkAbwBuAC4AcABhAGcAZQBTAGUAYw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zAGUAYwB0AGkAbwBuAC0AdABpAHQAbABlACwADQAKACAAIAAgACAALgBjAGgAaQBsAGQ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zAGgAbwB3AC0AaABpAGQAZQAgAHsADQAKACAAIAAgACAAIAAg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0AbABlAGYAdAA6ACAAMAA7AA0ACgAgACAAIAAgACAAIAAgACAAbQBhAHIAZwBpAG4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IAAwADsADQAKACAAIAAgACAAfQANAAoADQAKACAAIAAgACAALgBjAGgAaQ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LQBzAGgAbwB3AC0AaABpAGQAZQAuAGkAYwBvAG4AIAB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MAcABsAGEAeQA6ACAAbgBvAG4AZQ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8AKgAgAHAAZQByAHMAbwBuAGEAbAAgAHMAaQBkAGUAYgBhAHIAIAAqAC8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oAGEAcwAtAHAAZQByAHMAbwBuAGEAbAAtAHMAaQBkAGUAYgBhAHIAIAAj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7AA0ACgAgACAAIAAgACAAIAAgACAAbQBhAHIAZwBpAG4ALQByAGkAZwBoAHQ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4ADsADQAKACAAIAAgACAAfQANAAoADQAKACAAIAAgACAALgBoAGEAcwAtAHA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EAbAAtAHMAaQBkAGUAYgBhAHIAIAAjAGMAbwBuAHQAZQBuAHQAIAAuAHAAYQBnAGU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AgAHsADQAKACAAIAAgACAAIAAgACAAIABtAGEAcgBnAGkAb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AAMABwAHgAOwANAAoAIAAgACAAIAB9AA0ACgANAAoAIAAgACAAIAAuAG4AbwAt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sACAALgBuAG8ALQBwAHIAaQBuAHQAIAAqACAAewANAAoAIAAgACAAIAAgACA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AAbABhAHkAOgAgAG4AbwBuAGUAIAAhAGkAbQBwAG8AcgB0AGEAbgB0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fQANAAoAfQANAAoADQAKACAALwAqACAARgBvAG4AdAAgAEQAZQBmAGkAbg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CoALwANAAoAIABAAGYAbwBuAHQALQBmAGEAYwBlAA0ACgAJAH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wBpAG4AZwBkAGkAbgBnAHMAOwANAAoACQBwAGEAbgBvAHMAZQAtADEAOg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DAAIAAwACAAMAAgADAAIAAwACAAMAAgADAAIAAwAD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oAGEAcgBzAGUAdAA6ADIAOwANAAoACQBtAHMAbwAtAGcAZQBuAGUAcgBpAGM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hAHUAdABvADsADQAKAAkAbQBzAG8ALQBmAG8AbgB0AC0Ac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wBoADoAdgBhAHIAaQBhAGIAbABlADsADQAKAAkAbQBzAG8ALQBmAG8AbgB0AC0Acw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dQByAGUAOgAwACAAMgA2ADgANAAzADUANAA1ADYAIAAwACAAMAAgAC0AMgAxADQAN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2ADQAOAAgADAAOwB9AA0ACgBAAGYAbwBuAHQALQBmAGEAYwBlAA0ACgAJAHs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DAGEAbQBiAHIAaQBhACAATQBhAHQAaAAiADsADQAKAAk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zAGUALQAxADoAMgAgADQAIAA1ACAAMwAgADUAIAA0ACAANgAgADMAIAAyACAAN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GMAaABhAHIAcwBlAHQAOgAwADsADQAKAAkAbQBzAG8AL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lAHIAaQBjAC0AZgBvAG4AdAAtAGYAYQBtAGkAbAB5ADoAcgBvAG0AY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cABpAHQAYwBoADoAdgBhAHIAaQBhAGIAbABl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cwBpAGcAbgBhAHQAdQByAGUAOgAzACAAMAAgADAAIAAwACAAM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AgAC8AKgAgAFMAdAB5AGwAZQAgAEQAZQBmAGkAbgBpAHQAaQBvAG4AcwAgACoA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BwAC4ATQBzAG8ATgBvAHIAbQBhAGwALAAgAGwAaQAuAE0AcwBvAE4AbwByAG0AYQBs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dgAuAE0AcwBvAE4AbwByAG0AYQBsAA0ACgAJAHsAbQBzAG8ALQBzAHQAeQBsAGUA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A6AG4AbwA7AA0ACgAJAG0AcwBvAC0AcwB0AHkAbABlAC0Ac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kAZQBzADsADQAKAAkAbQBzAG8ALQBzAHQAeQBsAGUALQBwAGEAcgBlAG4AdAA6AC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DoAMABjAG0AOwANAAoACQBtAHMAbwAtAHAAYQBnAGk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3AGkAZABvAHcALQBvAHIAcABoAGEAbgA7AA0ACgAJ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C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LABzAGUAcgBpAGY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ANAAoACQBtAHMAbwAtAGYAYQByAGUAYQBzAHQALQB0AGgAZQBtAGU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oAbQBpAG4AbwByAC0AZgBhAHIAZQBhAHMAdAA7AH0ADQAKAGgAM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cAByAGkAbwByAGkAdAB5ADoAOQ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dQBuAGgAaQBkAGUAOgBuAG8AOwANAAoACQBtAHMAbwAtAHMAdAB5AGwAZQAt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5AGUAcwA7AA0ACgAJAG0AcwBvAC0AcwB0AHkAbABlAC0AbABpAG4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lAGEAZABpAG4AZwAgADEAIABDAGgAYQByACIAOwANAAoACQ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LQBhAGwAdAA6AGEAdQB0AG8AOwANAAoACQBtAGEAcgBnAGkAb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AAYwBtADsADQAKAAkAbQBzAG8ALQBtAGEAcgBnAGkAbgAtAGIAbwB0AHQAbwB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DQAKAAkAbQBhAHIAZwBpAG4ALQBsAGUAZgB0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nAGkAbgBhAHQAaQBvAG4AOgB3AGkAZABvAHcALQBvAHIAc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bwB1AHQAbABpAG4AZQAtAGwAZQB2AGUAbAA6ADE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IAN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aQBuAG8AcgAtAGYAYQByAGUAYQBz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dwBlAGkAZwBoAHQAOgBiAG8AbABkADsAfQANAAoAaAAy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wAHIAaQBvAHIAaQB0AHkAOgA5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1AG4AaABpAGQAZQA6AG4AbwA7AA0ACgAJAG0AcwBvAC0AcwB0AHkAbABlAC0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HkAZQBzADsADQAKAAkAbQBzAG8ALQBzAHQAeQBsAGUALQBsAGkAb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IAGUAYQBkAGkAbgBnACAAMgAgAEMAaABhAHIAIgA7AA0ACgAJAG0AcwBv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8AcAAtAGEAbAB0ADoAYQB1AHQAbwA7AA0ACgAJAG0AYQByAGcAaQBu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ABjAG0AOwANAAoACQBtAHMAbwAtAG0AYQByAGcAaQBuAC0AYgBvAHQAdABvAG0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ANAAoACQBtAGEAcgBnAGkAbgAtAGwAZQBmAHQ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GcAaQBuAGEAdABpAG8AbgA6AHcAaQBkAG8AdwAtAG8AcgBw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vAHUAdABsAGkAbgBlAC0AbABlAHYAZQBsADoAMg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4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LABzAGUAcgBpAGY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CQ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3AGUAaQBnAGgAdAA6AGIAbwBsAGQAOwB9AA0ACgBw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kAOwANAAoACQ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ANAAoACQBtAGEAcgBnAGkAb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AAYwBtADsADQAKAAk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sAGUAZg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kAbgBhAHQAaQBvAG4AOgB3AGkAZABvAHcALQBvAHI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7AA0ACgAJAGYAbwBuAHQALQBzAGkAegBlADoAMQAy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pAGYAOwANAAoACQ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0AGgAZQBtAGUALQBmAG8AbgB0ADoAbQBpAG4AbwBy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7AH0ADQAKAHAALgBtAHMAbwBuAG8AcgBtAGEAbAAwACwAIABsAGkALgBtAH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wACwAIABkAGkAdgAuAG0AcwBvAG4AbwByAG0AYQBsADA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YQBtAGUAOgBtAHMAbwBuAG8AcgBtAGEAb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dQBuAGgAaQBkAGUAOgBuAG8AOwANAAoACQ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LQBhAGwAdAA6AGEAdQB0AG8AOwANAAoACQBtAGEAcgBnAGkAb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AAYwBtADsADQAKAAkAbQBzAG8ALQBtAGEAcgBnAGkAbgAtAGIAbwB0AHQAbwB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DQAKAAkAbQBhAHIAZwBpAG4ALQBsAGUAZgB0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nAGkAbgBhAHQAaQBvAG4AOgB3AGkAZABvAHcALQBvAHIAc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YAbwBuAHQALQBzAGkAegBlADoAMQAy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L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YAOwANAAoACQ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0AGgAZQBtAGUALQBmAG8AbgB0ADoAbQBpAG4AbwBy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7AH0ADQAKAHMAcABhAG4ALgBIAGUAYQBkAGkAbgBnADEAQwBoAGEAcg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hAG0AZQA6ACIASABlAGEAZABpAG4AZwAgADEAIA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HMAdAB5AGwAZQAtAHAAcgBpAG8AcgBpAHQAeQA6ADk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UAbgBoAGkAZABlADoAbgBv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sAG8AYwBrAGUAZA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bgBrADoAIgBIAGUAYQBkAGkAbgBnACAAMQAi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YALgAwAHAAdA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2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EMAYQBsAGkAYgByAGkAIABMAGkAZwBoAHQAIgAsAHMAYQBuAHM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YAOwANAAoACQBtAHMAbwAtAGEAcwBjAGk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hAGwAaQBiAHIAaQAgAEwAaQBnAGgAdAAiADsADQAKAAk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hAGoAbwByAC0AbABhAHQ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sADQAKAAkAbQBzAG8ALQBmAGEAcgBlAGEAcwB0AC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0AZgBvAG4AdAA6AG0AYQBqAG8AcgAtAGYAYQByAGUAYQBz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YQBuAHMAaQAtAGYAbwBuAHQALQBmAGEAbQBpAGwAeQA6ACIAQwBhAGwAaQBiAHI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iADsADQAKAAkAbQBzAG8ALQBoAGEAbgBzAGk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hAGoAbwByAC0AbABhAHQAaQBuAD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iAGkAZABp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OwANAAoACQBjAG8AbABvAHIAOgAjADIARgA1ADQAOQA2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YwBvAGwAbwByADoAYQBjAGMAZQBuAHQAMQA7AA0ACgAJAG0AcwBvAC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HMAaABhAGQAZQA6ADEAOQAxADsAfQANAAoAcwBwAGEAbgAuAEgAZQ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DAGgAYQByAA0ACgAJAHsAbQBzAG8ALQBzAHQAeQBsAGUALQBuAGEAbQBlADoAIgBI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gAgAEMAaABhAHIAIgA7AA0ACgAJAG0AcwBvAC0AcwB0AHkAbABlAC0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cAOgB5AGUAcwA7AA0ACgAJAG0AcwBvAC0AcwB0AHkAbABlAC0Ac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7AA0ACgAJAG0AcwBvAC0AcwB0AHkAbABlAC0AdQBuAGgAaQBkAGUAOgBuAG8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GwAbwBjAGsAZQBkADoAeQBlAHM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aQBuAGsAOgAiAEgAZQBhAGQAaQBuAGcAIAAy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w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M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wBhAGwAaQBiAHIAaQAgAEwAaQBnAGgAdAAiACwAc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AtAHMAZQByAGkAZgA7AA0ACgAJAG0AcwBvAC0AYQBzAGMAaQ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DAGEAbABpAGIAcgBpACAATABpAGcAaAB0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jAGkAaQAtAHQAaABlAG0AZQAtAGYAbwBuAHQAOgBtAGEAagBvAHIALQBsAGEAd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0AGgAZQBtAGUALQBmAG8AbgB0ADoAbQBhAGoAbwByAC0AZgBhAHIAZQBhAHM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aABhAG4AcwBpAC0AZgBvAG4AdAAtAGYAYQBtAGkAbAB5ADoAI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IAcgBpACAATABpAGcAaAB0ACIAOwANAAoACQBtAHMAbwAtAGgAYQBuAHMAaQ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EAagBvAHIALQBsAGEAdABpAG4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OwANAAoACQBtAHMAbwAtAGIAaQBkAGkALQB0AGgAZQBtAGUALQBmAG8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oAbwByAC0AYgBpAGQAaQA7AA0ACgAJAGMAbwBsAG8AcgA6ACMAMgBGADUANAA5AD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QAaABlAG0AZQBjAG8AbABvAHIAOgBhAGMAYwBlAG4AdAAx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0AGgAZQBtAGUAcwBoAGEAZABlADoAMQA5ADEAOwB9AA0ACgBwAC4AbQBlAGQ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wByAG8AdQBwACwAIABsAGkALgBtAGUAZABpAGEALQBnAHIAbwB1AHAALAAgAGQAaQB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QAaQBhAC0AZwByAG8AdQBw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lAGQAaQBhAC0AZwByAG8AdQBwADsADQAKAAkAbQBzAG8ALQBzAHQAeQBsAGU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6AG4AbwA7AA0ACgAJAG0AcwBvAC0AbQBhAHIAZwBpAG4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A0ACgAJAG0AYQByAGcAaQBuAC0AcgBpAGcAaAB0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0AYQByAGcAaQBuAC0AYgBvAHQAdABvAG0ALQBhAGwAdAA6AGEAdQB0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tAGwAZQBmAHQAOgAwAGMAbQA7AA0ACgAJAG0AcwBvAC0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EAdABpAG8AbgA6AHcAaQBkAG8AdwAtAG8AcgBwAGgAYQBu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IALgAwAHAAdAA7AA0ACgAJ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sAHMAZQByAGkAZ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7AA0ACgAJAG0AcwBvAC0AZgBhAHIAZQBhAHMAdA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kAbgBvAHIALQBmAGEAcgBlAGEAcwB0ADsAfQANAAoAL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DAGgAcABEAGUAZgBhAHUAbAB0AA0ACgAJAHsAbQBzAG8ALQBzAHQAeQBsAGUALQB0AHk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4AHAAbwByAHQALQBvAG4AbAB5ADsADQAKAAkAbQBzAG8ALQBkAGUAZgBhAHUAb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zADoAeQBlAHMAOwANAAoAC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gBpAGQ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9AA0ACgBAAHAAYQBnAGUAIABXAG8AcgBkAFMAZQBjAHQAaQBvAG4AMQANAAoACQB7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2ADEAMgAuADAAcAB0ACAANwA5ADIALgAwAHAAdAA7AA0ACgAJ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yAC4AMABwAHQAIAA3ADIALgAwAHAAdAAgADcAMgAuADAAcAB0ACAANw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gAZQBhAGQAZQByAC0AbQBhAHIAZwBpAG4AOgAzADY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8AdABlAHIALQBtAGEAcgBnAGkAbgA6ADM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cABlAHIALQBzAG8AdQByAGMAZQA6ADAAOwB9AA0ACgBkAGkAd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ABhAGcAZQA6AFcAbwByAGQAU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xADsAfQANAAoAIAAvACoAIABMAGkAcwB0ACAARABlAGYAaQBuAGkAdABpAG8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KgAvAA0ACgAgAEAAbABpAHMAdAAgAGwAMAANAAoACQB7AG0AcwBvAC0AbABpAHM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DcAMgA4ADkANAA1ADIANAA7AA0ACgAJAG0AcwBvAC0AbABpAHMAdAAtAHQAZQBt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tAGkAZABzADoALQAxADAAOQA5ADIANAA3ADkAMQAy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DoAbABlAHYAZQBsADE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L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MAeQBtAG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wADoAbABlAHYAZQBsADI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G8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cAMgAuADAAcA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wBvAHUAcgBpAGUAcgAgAE4AZQB3ACIA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B9AA0ACgBAAGwAaQBzAHQAIABsADAAOgBsAGUAdgBlAGwAMw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mAG8AcgBtAGEAdAA6AGIAdQBsAGwAZQ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UAeAB0ADoAp/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hAGIALQBzAHQAbwBwADoAMQAw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XAGkAbgBnAGQAaQBuAGcAcw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6AGwAZQB2AGUAbAA0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cAaQBuAGc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sAfQANAAoAQABsAGkAcwB0ACAAbAAwADoAbABlAHYAZQBsADU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EAOAAw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gBsAGUAdgBlAGwANg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Y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AA6AGwAZQB2AGUAbAA3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yADUAMg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cAaQBuAGcAZABpAG4AZwBz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DoAbABlAHYAZQBsADg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K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4AC4AMABwAHQ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4AC4AMABwAHQ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AAOgBsAGUAdgBlAGwAO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wAyADQ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wAG8AcwBpAHQAaQBvAG4AOgBsAGUAZ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xADg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XAGkAbgBnAGQAaQBuAGcAcw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NAAoACQB7AG0AcwBvAC0AbABpAHMAdAAtAGkAZAA6ADEANgA3ADcANAAyADIAN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aQBzAHQALQB0AGUAbQBwAGwAYQB0AGUALQBpAGQAcwA6AC0AM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3ADgANAA2ADAANAA7AH0ADQAKAEAAbABpAHMAdAAgAGwAMQA6AGwAZQB2AGUAbAAx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3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zADY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TAHkAbQBiAG8AbA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6AGwAZQB2AGUAbAAy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BvA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3ADI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AiAEMAb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IAIABOAGUAdwAiADsADQAKAAkAbQBzAG8ALQBiAGkAZA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oAbABlAHYAZQBsADM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EAMAA4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EAOgBsAGUAdgBlAGwAN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QA0ADQ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QA6AGwAZQB2AGUAbAA1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xADgAMAAuADAAcAB0ADsADQAKAAk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AAbwBzAGkAdABpAG8AbgA6AGwAZQBmAHQAOwANAAoACQ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YAbwBuAHQALQBmAGEAbQBpAGwAe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ZABpAG4AZwBzADsAfQANAAoAQABsAGkAcwB0ACAAbAAxADoAbABlAHYAZQBsADY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GwAZQB2AGUAbAAtAG4AdQBtAGIAZQByAC0AZgBvAHIAbQBhAHQAOgBi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dAA7AA0ACgAJAG0AcwBvAC0AbABlAHYAZQBsAC0AdABlAHgAdAA6AKfw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YQBiAC0AcwB0AG8AcAA6ADIAMQA2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G4AdQBtAGIAZQByAC0AcABvAHMAaQB0AGkAbwBu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7AA0ACgAJAHQAZQB4AHQALQBpAG4AZABlAG4AdAA6AC0AMQA4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VwBpAG4AZwBkAGkAbgBnAHMAOwB9AA0ACgBA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sADEAOgBsAGUAdgBlAGwANw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IAdQBsAGwAZQ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UAeAB0ADoAp/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MgA1ADIALgAwAHAAdAA7AA0ACgAJ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wAG8AcwBpAHQAaQBvAG4AOgBsAGUAZgB0ADsADQAKAAk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xADgALgAwAHAAdAA7AA0ACgAJAG0AcwBvAC0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mAG8AbgB0AC0AZgBhAG0AaQBsAHk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QAaQBuAGcAcwA7AH0ADQAKAEAAbABpAHMAdAAgAGwAMQA6AGwAZQB2AGUAbAA4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yADg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DE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bAAxADoAbABlAHYAZQBsADkADQAKAAkAew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ZgBvAHIAbQBhAHQAOgBiAHUAbABsAGU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lAHgAdAA6AKfwOwANAAoACQBtAHMAbwAtAGwAZQB2AGUAbAAt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A6ADMAMgA0AC4AMABwAHQ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wBkAGkAbgBnAHMAOwB9AA0ACgBAAGwAaQBzAHQAIABsADI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LQBpAGQAOgAyADAAMQA0ADkAMQA0ADUAMgAyADsADQAKAAk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dABlAG0AcABsAGEAdABlAC0AaQBkAHMAOgAxADcANwAwADAANQAxADEANg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gA6AGwAZQB2AGUAbAAx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3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zADYALgAwAHAAd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xADg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HkAbQBiAG8AbAA7AH0ADQAKAEAAbABpAHMAdAAgAGwAMgA6AGwAZQB2AGUAbAAy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Bv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3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MAbwB1AHIAaQBlAHIAIABOAGUAdw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DsAfQANAAoAQABsAGkAcwB0ACAAbAAyADoAbABlAHYAZQBs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Kfw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DEAMAA4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G4AdQBtAGIAZQByAC0AcABvAHMAa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7AA0ACgAJAHQAZQB4AHQALQBpAG4AZABlAG4AdAA6AC0AMQA4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EAbgBz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VwBpAG4AZwBkAGkAbgBnAHM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IAOgBsAGUAdgBlAGwANAANAAoACQB7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mAG8AcgBtAGEAdAA6AGIAdQBsAGwAZQ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UAeAB0ADoAp/A7AA0ACgAJAG0AcwBvAC0AbABlAHYAZQBsAC0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DoAMQA0ADQALgAwAHAAd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xADg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kAbgBnAGQAaQBuAGcAcwA7AH0ADQAKAEAAbABpAHMAdAAgAGwAMgA6AGwAZQB2AGUAb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xADg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DEAO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yADoAbABlAHYAZQBsADY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ZgBvAHIAbQBhAHQAOgBiAHUAbABsAGU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KfwOwANAAoACQBtAHMAbwAtAGwAZQB2AGUAbAAt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A6ADIAMQA2AC4AMABwAHQ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B9AA0ACgBAAGwAaQBzAHQAIABsADI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MgA1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gA6AGwAZQB2AGUAbAA4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yADgAOA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y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MAMgA0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wADQAKAAkAewBtAGEAcgBnAGkAbgAtAGIAbwB0AHQAbwBtADoAMABjAG0AOwB9AA0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AKAAkAewBtAGEAcgBnAGkAbgAtAGIAbwB0AHQAbwBtADoAMABjAG0AOwB9AA0ACg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MAdAB5AGwAZQA+AA0AC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BdAD4ADQAKADwAcwB0AHkAbABlAD4ADQAKACAALwAqACAAUwB0AHkAbABlACAAR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kAdABpAG8AbgBzACAAKgAvAA0ACgAgAHQAYQBiAGwAZQAu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NAAoACQB7AG0AcwBvAC0AcwB0AHkAbABlAC0AbgBhAG0AZQA6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gBvAHIAbQBhAGwAIgA7AA0ACgAJAG0AcwBvAC0AdABzAHQAeQBsAGUALQByAG8Ad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kAC0AcwBpAHoAZQA6ADAAOwANAAoACQBtAHMAbwAtAHQAcwB0AHkAbABlAC0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G4AZAAtAHMAaQB6AGUAOgAwADsADQAKAAkAbQBzAG8ALQBzAHQAeQBsAGUALQBuAG8Ac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HkAZQBzADsADQAKAAk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kAOwANAAoACQBtAHMAbwAtAHMAdAB5AGwAZQAtAHAAYQByAGUAbgB0ADoAI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wAGEAZABkAGkAbgBnAC0AYQBsAHQ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DsADQAKAAkAbQBzAG8ALQBwAGEAcgBhAC0AbQBhAHIAZwBpAG4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A0ACgAJAG0AcwBvAC0AcABhAGcAaQBuAGEAdABpAG8AbgA6AHcAaQBkAG8AdwA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GgAYQBuADsADQAKAAk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ZQByAGkAZgA7AH0ADQAKADwALwBzAHQAeQBsAGUAPgANAAoAPAAhAFsAZQBuAG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LQAtAD4ADQAKADwALwBoAGUAYQBkAD4ADQAKAA0ACgA8AGIAbwBkAHk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0AQwBaACAAcwB0AHkAbABlAD0AJwB0AGEAYgAtAGkAbgB0AGUAcgB2AGEAbAA6ADM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wBvAHIAZAAtAHcAcgBhAHAAOgBiAHIAZQBhAGsALQB3AG8AcgBk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ZABpAHYAIABjAGwAYQBzAHMAPQBXAG8AcgBkAFMAZQBjAHQAaQBvAG4AMQ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oADE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VQBzAGkAbgBnACAAdABoAGUAIABLAFgALQAxADMADQAKAGMAbwBuAHQAY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egBhAHQAaQBvAG4AIABzAGMAcgBpAHAAdA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aAAxAD4ADQAKAA0ACgA8AGgAMgAgAGkAZAA9ACIAVQBzAGkAbgBn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EsAWAAtADEAMwBjAG8AbgB0AGEAaQBuAGUAcgBpAHoAYQB0AGkAbwBuAHMAYwByAGk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UAByAGUAcgBlAHEAdQBpAHMAaQB0AGUAcwA6ACI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BQAHIAZQByAGUAcQB1AGk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oAPABvADoAcAA+ADwALwBvADoAcAA+ADwALwBzAHAAYQBuAD4APAAvAGgAMg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CAAcwB0AHkAbABlAD0AJwBtAGEAcgBnAGkAbgAtAGwAZQBmAHQAOgAz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QAZQB4AHQALQBpAG4AZABlAG4AdAA6AC0AMQA4AC4AMABwAHQAOwBtAHMAbwAt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sADAAIABsAGUAdgBlAGwAMQAgAGwAZgBvADEAOwANAAo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MwA2AC4AMABwAHQAJwA+ADwAIQBbAGkAZgAgACEAcwB1AHAAcABvAHIAd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MAXQA+ADwAcwBwAGEAbg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ZgBvAG4AdAAtAGYAYQBtAGkAbAB5ADoAUwB5AG0AYgBvAGw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BTAHkAbQBiAG8Ab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nAD4APABzAHAAYQBuACAAcwB0AHkAbABlAD0AJwBtAHMAbwAtAGwAaQBzAHQAOgBJAGc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nAD4AtwA8AHMAcABhAG4ADQAKAHMAdAB5AGwAZQA9ACcAZgBvAG4AdAA6ADc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IAVABpAG0AZQBzACAATgBlAHcAIABSAG8AbQBhAG4AIgAnAD4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JgBuAGIAcwBwADs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LwBzAHAAYQBuAD4APAAvAHMAcABhAG4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EkAbgBzAHQAYQBsAGwAZQBkAA0ACgBkAG8AYwBrAGUAcgAgAGQAZQBzAGs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KgAqACAAUwB3AGkAdABjAGgAIAB0AG8AIAB3AGkAbgBkAG8AdwBzACA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CAAYwBvAG4AdABhAGkAbgBlAHIAcwA8AC8AcAA+AA0ACgANAAoAPABw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wAZQBmAHQAOgAzADYALgAwAHAAdAA7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BtAHMAbwAtAGwAaQBzAHQAOgBsADA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QAgAGwAZgBvADEAOwANAAoAdABhAGIALQBzAHQAbwBwAHMAOgBsAGkAcwB0AC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IQBbAGkAZgAgACEAcwB1AHAAcABvAHIAdABMAGkAcwB0AHMAX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BTAHkAbQBiAG8AbAA7AA0ACg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BTAHkAbQBiAG8Ab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wAaQBzAHQAOgBJAGcAbgBvAHIAZQAnAD4Atw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ZgBvAG4AdAA6ADcALgAwAHAAd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JgBuAGIAcwBwADsAJgBuAGIAcwBwADsA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EAWwBlAG4AZABpAGYAXQA+AEk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UAdAANAAoAYQBjAGMAZQBzAHMAPAAvAHAAPgANAAoADQAKADwAc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sAGUAZgB0ADoAMwA2AC4AMABwAHQAOw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bQBzAG8ALQBsAGkAcwB0ADoAbAAwACA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sAGYAbwAxADsADQAKAHQAYQBiAC0AcwB0AG8AcABzADoAbABpAHMAdAAgADM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CEAWwBpAGYAIAAhAHMAdQBwAHAAbwByAHQATABpAHMAdABzAF0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I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MAeQBtAGIAbwBsADs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ANAAo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UwB5AG0AYgBvAGw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sAGkAcwB0ADoASQBnAG4AbwByAGUAJwA+ALc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YAbwBuAHQAOgA3AC4AMABwAHQ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A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hAFsAZQBuAGQAaQBmAF0APgBDAG8AbQBwAGk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A0ACgBLAGUAbgB0AGkAYwBvACAAWABwAGUAcgBpAGUAbgBjAGUAIAAxADM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1AHQAaQBvAG4APABiAHIAPgANAAoAKgAqACAALgBOAEUAVAAgAGYAcgBhAG0AZQB3AG8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uADgAIABpAHMAIAB1AHMAZQBkADwALwBwAD4ADQAKAA0ACgA8AH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YQByAGcAaQBuAC0AbABlAGYAdAA6ADMANgAuADAAcAB0ADs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xADgALgAwAHAAdAA7AG0AcwBvAC0AbABpAHMAdAA6AGwAMAAg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CAAbABmAG8AMQA7AA0ACgB0AGEAYgAtAHMAdABvAHAAcwA6AGwAaQBzAHQAIAAz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AhAFsAaQBmACAAIQBzAHUAcABwAG8AcgB0AEwAaQBzAHQAcwBd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yAC4AMABwAHQAO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TAHkAbQBiAG8AbA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MAeQBtAGIAbwBsADsADQAK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MAeQBtAGIAbwBs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bABpAHMAdAA6AEkAZwBuAG8AcgBlACcAPgC3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mAG8AbgB0ADoANwAuADAAcAB0ACA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mAG4AYgBzAHAAOwAmAG4AYgBzAHAAOw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mAG4AYgBzAHAAOwAmAG4AYgBzAHAAOwAmAG4AYgBzAHAAOwAg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IQBbAGUAbgBkAGkAZgBdAD4AQwBvAG0AcA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NAAoAbABpAHYAZQAgAHMAaQB0AGUAIABzAG8AbAB1AHQAaQBvAG4APABi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KgAqACAAUwB1AHAAcABvAHIAdAAgAGYAbwByACAALgBOAEUAVAAgAGMAbwByAGUAIAA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QAZQBkACAAbwBuACAAdgBlAHIAcwBpAG8AbgBzACAAMwAuADEAIABhAG4AZAAgADU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PAAvAHAAPgANAAoADQAKADwAcAAgAHMAdAB5AGwAZQA9ACcAbQBhAHIAZwBpAG4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MwA2AC4AMABwAHQAOw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sAGkAcwB0ADoAbAAwACAAbABlAHYAZQBsADEAIABsAGYAbwAxADsADQA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BzADoAbABpAHMAdAAgADMANgAuADAAcAB0ACcAPgA8ACEAWwBpAGYA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wAHAAbwByAHQATABpAHMAdABzAF0APgA8AHMAcABhAG4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GYAbwBuAHQALQBmAGEAbQBpAGwAeQA6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tAGIAbwBsADs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5AG0AYgBvAGwAOwANAAo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UwB5AG0AYgBvAGwAJwA+ADwAcwBwAGEAbgAgAHMAdAB5AGwAZQA9ACc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SQBnAG4AbwByAGUAJwA+ALcAPABzAHAAYQBuAA0ACg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OgA3AC4AMABwAHQ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A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ZQBuAGQAaQBmAF0APgBBAG4ADQAKAGUAeAB0AGUAcgBuAGEAbABsAHkAI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MAcwBpAGIAbABlACAAZABhAHQAYQBiAGEAcwBlACAAKABzAG8AIAB0AGgAZQAg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pAG4AZQByACAAYwBhAG4AIAB0AGEAbABrACAAdABvACAAaQB0ACEAKQ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cwB0AHkAbABlAD0AJwBtAGEAcgBnAGkAbgAtAGwAZQBmAHQAOgAz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QAZQB4AHQALQBpAG4AZABlAG4AdAA6AC0AMQA4AC4AMABwAHQ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OgBsADAAIABsAGUAdgBlAGwAMQAgAGwAZgBvADEAOwANAAo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gBsAGkAcwB0ACAAMwA2AC4AMABwAHQAJwA+ADwAIQBbAGkAZgAgACEAcwB1AHA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MAGkAcwB0AHMAXQA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ZgBvAG4AdAAtAGYAYQBtAGkAbAB5ADoAUwB5AG0AYgBvAGw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7AA0ACgBtAHMAbwAtAGIAaQBkAGkALQBmAG8AbgB0AC0AZgBhAG0AaQBsAHkAOgBTAHk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AnAD4APABzAHAAYQBuACAAcwB0AHkAbABlAD0AJwBtAHMAbwAtAGwAaQBzAHQAOgBJ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ZQAnAD4AtwA8AHMAcABhAG4ADQAKAHMAdAB5AGwAZQA9ACcAZgBvAG4AdAA6ADc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IAVABpAG0AZQBzACAATgBlAHcAIABSAG8AbQBhAG4AIgAn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IAA8AC8AcwBwAGEAbgA+ADwALwBzAHAAYQBuAD4APAAvAHMAcABhAG4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+AFkAbwB1AHIADQAKAEsAZQBuAHQAaQBjAG8AIABYAHAAZQByAGkAZQBuAGM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gAGwAaQBjAGUAbgBzAGUAIABrAGUAeQA8AC8AcAA+AA0ACgANAAoAPABw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wAZQBmAHQAOgAzADYALgAwAHAAdAA7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BtAHMAbwAtAGwAaQBzAHQAOgBsADA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QAgAGwAZgBvADEAOwANAAoAdABhAGIALQBzAHQAbwBwAHMAOgBsAGkAcwB0AC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IQBbAGkAZgAgACEAcwB1AHAAcABvAHIAdABMAGkAcwB0AHMAX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BTAHkAbQBiAG8AbAA7AA0ACg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BTAHkAbQBiAG8Ab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wAaQBzAHQAOgBJAGcAbgBvAHIAZQAnAD4Atw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ZgBvAG4AdAA6ADcALgAwAHAAd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JgBuAGIAcwBwADsAJgBuAGIAcwBwADsA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EAWwBlAG4AZABpAGYAXQA+AFQAaABl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jAG8AbgB0AGEAaQBuAGUAcgBpAHoAYQB0AGkAbwBuACAAcABvAHcAZQByAHMAaABlAGw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yAGkAcAB0ADwALwBwAD4ADQAKAA0ACgA8AGgAM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BBAHIAZwB1AG0AZQBuAHQAcwA6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oADI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hAHIAZwBpAG4ALQBsAGUAZgB0ADoAMwA2AC4AMABwAHQAO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bQBzAG8ALQBsAGkAcwB0ADoAb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lAHYAZQBsADEAIABsAGYAbwAyADsADQAKAHQAYQBiAC0AcwB0AG8AcABzADo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NgAuADAAcAB0ACcAPgA8ACEAWwBpAGYAIAAhAHMAdQBwAHAAbwByAHQATABpAHM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PgA8AHMAcABhAG4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YAbwBuAHQALQBmAGEAbQBpAGwAeQA6AFMAeQBtAGIAbwBs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UwB5AG0AYgBvAGwAOwANAAo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UwB5AG0AYgBvAGw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sAGkAcwB0ADoASQBnAG4AbwByAG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PABzAHAAYQBuAA0ACgBzAHQAeQBsAGUAPQAnAGYAbwBuAHQAOgA3AC4AMABwAHQAIA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hAFsAZQBuAGQAaQBmAF0AP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QBpAG4AaQBzAHQAcgBhAHQAaQBvAG4AUwBvAGwAdQB0AGkAbwBuAFAAYQB0AGgADQAK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dABoACAAdABvACAAdABoAGUAIABLAGUAbgB0AGkAYwBvACAAWABwAGUAcgBpAGUAb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zAG8AbAB1AHQAaQBvAG4AIABmAGkAbABlACAAKAAqAC4AcwBsAG4AKQ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cwB0AHkAbABlAD0AJwBtAGEAcgBnAGkAbgAtAGwAZQBmAHQAOgAz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QAZQB4AHQALQBpAG4AZABlAG4AdAA6AC0AMQA4AC4AMABwAHQ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OgBsADIAIABsAGUAdgBlAGwAMQAgAGwAZgBvADIAOwANAAo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gBsAGkAcwB0ACAAMwA2AC4AMABwAHQAJwA+ADwAIQBbAGkAZgAgACEAcwB1AHA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MAGkAcwB0AHMAXQA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ZgBvAG4AdAAtAGYAYQBtAGkAbAB5ADoAUwB5AG0AYgBvAGw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7AA0ACgBtAHMAbwAtAGIAaQBkAGkALQBmAG8AbgB0AC0AZgBhAG0AaQBsAHkAOgBTAHk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AnAD4APABzAHAAYQBuACAAcwB0AHkAbABlAD0AJwBtAHMAbwAtAGwAaQBzAHQAOgBJ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ZQAnAD4AtwA8AHMAcABhAG4ADQAKAHMAdAB5AGwAZQA9ACcAZgBvAG4AdAA6ADc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IAVABpAG0AZQBzACAATgBlAHcAIABSAG8AbQBhAG4AIgAn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IAA8AC8AcwBwAGEAbgA+ADwALwBzAHAAYQBuAD4APAAvAHMAcABhAG4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+AEwAaQB2AGUAUwBpAHQAZQBTAG8AbAB1AHQAaQBvAG4AUABhAHQAaAANAAoAL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0AGgAIAB0AG8AIAB0AGgAZQAgAC4ATgBFAFQAIABjAG8AcgBlACAAbABpAHYAZ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AAcwBvAGwAdQB0AGkAbwBuACAAZgBpAGwAZQAgACgAKgAuAHMAbABuACk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gAHMAdAB5AGwAZQA9ACcAbQBhAHIAZwBpAG4ALQBsAGUAZgB0ADoAMw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0AGUAeAB0AC0AaQBuAGQAZQBuAHQAOgAtADEAOAAuADAAcAB0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yACAAbABlAHYAZQBsADEAIABsAGYAbwAyADsADQAK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zADoAbABpAHMAdAAgADMANgAuADAAcAB0ACcAPgA8ACEAWwBpAGYAIAAhAHMAdQBw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TABpAHMAdABzAF0APgA8AHMAcABhAG4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GYAbwBuAHQALQBmAGEAbQBpAGwAeQA6AFMAeQBtAGIAbw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UwB5AG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OwANAAoAbQBzAG8ALQBiAGkAZABpAC0AZgBvAG4AdAAtAGYAYQBtAGkAbAB5ADoAUwB5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wAJwA+ADwAcwBwAGEAbgAgAHMAdAB5AGwAZQA9ACcAbQBzAG8ALQBsAGkAcwB0ADoAS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UAJwA+ALcAPABzAHAAYQBuAA0ACgBzAHQAeQBsAGUAPQAnAGYAbwBuAHQAOgA3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IAAiAFQAaQBtAGUAcwAgAE4AZQB3ACAAUgBvAG0AYQBuACIAJwA+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AAPAAvAHMAcABhAG4APgA8AC8AcwBwAGEAbgA+ADwALwBzAHAAYQBuAD4APAAhAFs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mAF0APgBGAG8AcgBjAGUADQAKAC0AIABpAGYAIABwAHIAbwB2AGkAZABlAGQALA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HAAcgBvAG0AcAB0ACAAaQBzACAAcwBoAG8AdwBuACwAIABjAG8AbgB0AGEAaQBu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yAGUAIABiAHUAaQBsAHQAIABhAG4AZAAgAHMAdABhAHIAdABlAGQ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HMAdAB5AGwAZQA9ACcAbQBhAHIAZwBpAG4ALQBsAGUAZgB0ADoAMwA2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0AGUAeAB0AC0AaQBuAGQAZQBuAHQAOgAtADEAOAAuADAAcAB0ADs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oAbAAyACAAbABlAHYAZQBsADEAIABsAGYAbwAyADsADQAKAHQAYQBiAC0AcwB0AG8Ac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pAHMAdAAgADMANgAuADAAcAB0ACcAPgA8ACEAWwBpAGYAIAAhAHMAdQBw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BzAF0A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GYAbwBuAHQALQBmAGEAbQBpAGwAeQA6AFMAeQBtAGIAbwBs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UwB5AG0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bQBzAG8ALQBiAGkAZABpAC0AZgBvAG4AdAAtAGYAYQBtAGkAbAB5ADoAUwB5AG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JwA+ADwAcwBwAGEAbgAgAHMAdAB5AGwAZQA9ACcAbQBzAG8ALQBsAGkAcwB0ADoAS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JwA+ALcAPABzAHAAYQBuAA0ACgBzAHQAeQBsAGUAPQAnAGYAbwBuAHQAOgA3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iAFQAaQBtAGUAcwAgAE4AZQB3ACAAUgBvAG0AYQBuACIAJwA+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MAcABhAG4APgA8AC8AcwBwAGEAbgA+ADwALwBzAHAAYQBuAD4APAAhAFs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F0APgBPAHAAZQBuAEIAcgBvAHcAcwBlAHIADQAKAC0AIABpAGYAIABwAHIAbwB2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AAgAGIAcgBvAHcAcwBlAHIAIABvAHAAZQBuAHMAIAB0AGgAZQAgAGwAaQB2AGU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EAbgBkACAASwBlAG4AdABpAGMAbwAgAFgAcABlAHIAaQBlAG4AYwBlACAAVQBSAEw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wAD4ADQAKAA0ACgA8AGgAMgAgAGkAZAA9ACIAV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QAaABlAEsAWAAtADEAMwBjAG8AbgB0AGEAaQBuAGUAcgBpAHoAYQB0AGkAbwBuAHMA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AB0AC0ASQBuAHMAdAByAHUAYwB0AGkAbwBuAHMAOgAi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SQBuAHMAdAByAHU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OgA8AG8AOgBwAD4APAAvAG8AOgBwAD4APAAvAHMAcABhAG4APgA8AC8AaAA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IABzAHQAeQBsAGUAPQAnAG0AYQByAGcAaQBuAC0AbABlAGYAdAA6ADM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ABlAHgAdAAtAGkAbgBkAGUAbgB0ADoALQAxADgALgAwAHAAdAA7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6AGwAMQAgAGwAZQB2AGUAbAAxACAAbABmAG8AMwA7AA0ACg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GwAaQBzAHQAIAAzADYALgAwAHAAdAAnAD4APAAhAFsAaQBmACAAIQBzAHUAcA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cwBdAD4APABzAHAAYQBu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BmAG8AbgB0AC0AZgBhAG0AaQBsAHkAOgBTAHkAbQBiAG8Ab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FMAeQBtAG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G0AcwBvAC0AYgBpAGQAaQAtAGYAbwBuAHQALQBmAGEAbQBpAGwAeQA6AFMAe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CcAPgA8AHMAcABhAG4AIABzAHQAeQBsAGUAPQAnAG0AcwBvAC0AbABpAHMAdAA6AE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lACcAPgC3ADwAcwBwAGEAbgANAAoAcwB0AHkAbABlAD0AJwBmAG8AbgB0ADoANw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IgBUAGkAbQBlAHMAIABOAGUAdwAgAFIAbwBtAGEAbgAiACcAPg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mAG4AYgBzAHAAOwAmAG4AYgBzAHAAOwAmAG4AYgBzAHAAOw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gADwALwBzAHAAYQBuAD4APAAvAHMAcABhAG4APgA8AC8AcwBwAGEAbgA+ADwAIQBb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BdAD4AUgB1AG4ADQAKAHQAaABlACAAcwBjAHIAaQBwAHQALAAgAGMAbwBuAHM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UAcwBpAG4AZwAgAG8AcAB0AGkAbwBuAGEAbAAgAHMAdwBpAHQAYwBoAGUAcwAgACgAL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jAGUALAAgAC0ATwBwAGUAbgBCAHIAbwB3AHMAZQByACk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HMAdAB5AGwAZQA9ACcAbQBhAHIAZwBpAG4ALQBsAGUAZgB0ADoAMwA2AC4AMABwAHQAO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DEAOAAuADAAcAB0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CAAbABlAHYAZQBsADEAIABsAGYAbwAzADsADQAK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MANgAuADAAcAB0ACcAPgA8ACEAWwBpAGYAIAAhAHMAdQBwAHAAbwByAHQ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F0APgA8AHMAcABhAG4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bQBzAG8ALQBiAGkAZABpAC0AZgBvAG4AdAAtAHMAaQB6AGU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YAbwBuAHQALQBmAGEAbQBpAGwAeQA6AFMAeQBtAGIAbwBsAD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UwB5AG0AYgBvAGw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UwB5AG0AYgBvAGw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sAGkAcwB0ADoASQBnAG4Abw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LcAPABzAHAAYQBuAA0ACgBzAHQAeQBsAGUAPQAnAGYAbwBuAHQAOgA3AC4AMABwAHQAI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YAbgBiAHMAcAA7ACYAbgBiAHMAcAA7ACYAbgBiAHMAcAA7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QAHIAbwB2AGkAZABlAA0ACgBwAGEAdABoACAAdABvACAAdABoAGUAIABzAG8AbAB1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kAbABlAHMAIAAoAEsAZQBuAHQAaQBjAG8AIABYAHAAZQByAGkAZQBuAGMAZQ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YAZQAgAHMAaQB0AGUAKQAuACAAPAAvAHAAPgANAAoADQAKADwAc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sAGUAZgB0ADoAMwA2AC4AMABwAHQAOw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bQBzAG8ALQBsAGkAcwB0ADoAbAAxACA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sAGYAbwAzADsADQAKAHQAYQBiAC0AcwB0AG8AcABzADoAbABpAHMAdAAgADM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CEAWwBpAGYAIAAhAHMAdQBwAHAAbwByAHQATABpAHMAdABzAF0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IALgAwAHAAdAA7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MAeQBtAGIAbwBsADs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ANAAo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UwB5AG0AYgBvAGw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sAGkAcwB0ADoASQBnAG4AbwByAGUAJwA+ALc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YAbwBuAHQAOgA3AC4AMABwAHQ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A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hAFsAZQBuAGQAaQBmAF0APgBUAGgAZQANAAoAS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pAGMAbwAgAFgAcABlAHIAaQBlAG4AYwBlACAAcwBvAGwAdQB0AGkAbwBuACAAdw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IAZQAgAGIAdQBpAGwAdAAgAGEAbgBkACAAcAB1AGIAbABpAHMAaABlAGQAIAB0AG8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lAGQAaQBjAGEAdABlAGQADQAKAGMAbwBuAHQAYQBpAG4AZQByAC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HMAdAB5AGwAZQA9ACcAbQBhAHIAZwBpAG4ALQBsAGUAZgB0ADoANw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0AGUAeAB0AC0AaQBuAGQAZQBuAHQAOgAtADEAOAAuADAAcAB0ADs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oAbAAxACAAbABlAHYAZQBsADIAIABsAGYAbwAzADsADQAKAHQAYQBiAC0AcwB0AG8Ac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pAHMAdAAgADcAMgAuADAAcAB0ACcAPgA8ACEAWwBpAGYAIAAhAHMAdQBw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BzAF0A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GYAbwBuAHQALQBmAGEAbQBpAGwAeQA6ACIAQwBvAHUAcgBp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IAO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gBDAG8AdQByAGkAZQByACAATgBlAHcAI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wAaQBzAHQAOgBJAGcAbgBvAHIAZQAnAD4Abw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OgA3AC4AMABwAHQ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CYAbgBiAHMAcAA7ACYAbgBiAHMAcAA7AA0AC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EAWwBlAG4AZABpAGYAXQA+AEkAZgAg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4AdABhAGkAbgBlAHIAIABhAGwAcgBlAGEAZAB5ACAAZQB4AGkAcwB0AHMALA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CAAdQBzAGUAcgAgAHcAaQBsAGwADQAKAGIAZQAgAGEAcwBrAGUAZAAgAHQAbwAgAHI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aQBsAGQAIABpAHQAIAAoAHUAcwBpAG4AZwAgAC0ARgBvAHIAYwBlACAAcwB3AGkAdA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ABsACAAcgBlAGIAdQBpAGwAZAAgAHQAaABlACAAYwBvAG4AdABhAGkAbgBlAH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bQBhAHQAaQBjAGEAbABsAHkAKQA8AC8AcAA+AA0ACgANAAoAPABw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wAZQBmAHQAOgAzADYALgAwAHAAdAA7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BtAHMAbwAtAGwAaQBzAHQAOgBsADE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QAgAGwAZgBvADMAOwANAAoAdABhAGIALQBzAHQAbwBwAHMAOgBsAGkAcwB0AC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IQBbAGkAZgAgACEAcwB1AHAAcABvAHIAdABMAGkAcwB0AHMAX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BTAHkAbQBiAG8AbAA7AA0ACg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BTAHkAbQBiAG8Ab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wAaQBzAHQAOgBJAGcAbgBvAHIAZQAnAD4Atw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ZgBvAG4AdAA6ADcALgAwAHAAd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JgBuAGIAcwBwADsAJgBuAGIAcwBwADsA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EAWwBlAG4AZABpAGYAXQA+AFQAaABl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kAdgBlACAAcwBpAHQAZQAgAHMAbwBsAHUAdABpAG8AbgAgAHcAaQBsAGwAIAB0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lACAAYgB1AGkAbAB0ACAAYQBuAGQAIABwAHUAYgBsAGkAcwBoAGUAZAAgAHQAbw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CAAZABlAGQAaQBjAGEAdABlAGQAIABjAG8AbgB0AGEAaQBuAGUAcgAu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IABzAHQAeQBsAGUAPQAnAG0AYQByAGcAaQBuAC0AbABlAGYAdAA6ADc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ABlAHgAdAAtAGkAbgBkAGUAbgB0ADoALQAxADgALgAwAHAAdAA7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6AGwAMQAgAGwAZQB2AGUAbAAyACAAbABmAG8AMwA7AA0ACg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6AGwAaQBzAHQAIAA3ADIALgAwAHAAdAAnAD4APAAhAFsAaQBmACAAIQBzAHUAcA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cwBdAD4APABzAHAAYQBu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BmAG8AbgB0AC0AZgBhAG0AaQBsAHkAOgAiAEMAbwB1AHIAaQ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iADs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IAQwBvAHUAcgBpAGUAcgAgAE4AZQB3AC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sAGkAcwB0ADoASQBnAG4AbwByAGUAJwA+AG8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DoANwAuADAAcAB0ACA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mAG4AYgBzAHAAOwAmAG4AYgBzAHAAOwANAAo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hAFsAZQBuAGQAaQBmAF0APgBJAGYAI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EAaQBuAGUAcgAgAGEAbAByAGUAYQBkAHkAIABlAHgAaQBzAHQAcwAsACAAdABoAGUAI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CAAaQBzACAAYQBzAGsAZQBkAA0ACgB0AG8AIAByAGUAYgB1AGkAbABkACAAaQ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1AHMAaQBuAGcAIAAtAEYAbwByAGMAZQAgAHMAdwBpAHQAYwBoACAAdwBpAGwAbAAgAHI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aQBsAGQAIAB0AGgAZQAgAGMAbwBuAHQAYQBpAG4AZQByACAAYQB1AHQAbwBtAGEAdA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wAeQApADwALwBwAD4ADQAKAA0ACgA8AHA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6ADMANgAuADAAcAB0ADs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bABpAHMAdAA6AGwAMQAgAGwAZQB2AGUAbAAxACAAbABmAG8AM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0AGEAYgAtAHMAdABvAHAAcwA6AGwAaQBzAHQAIAAzADYALgAwAHAAdAAnAD4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CAAIQBzAHUAcABwAG8AcgB0AEwAaQBzAHQAcwBd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AAuADAAcAB0ADsADQAK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yAC4AMABwAHQAOw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TAHkAbQBiAG8AbAA7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MAeQBtAGIAbwBsADsADQAKAG0AcwBvAC0AYgBpAGQ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MAeQBtAGIAbwBs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pAHMAdAA6AEkAZwBuAG8AcgBlACcAPgC3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DoANwAuADAAcAB0ACA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mAG4AYgBzAHAAOwAmAG4AYgBzAHAAOwAmAG4AYgBzAHAAOw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mAG4AYgBzAHAAOwAg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IQBbAGUAbgBkAGkAZgBdAD4ASQBmAA0ACgBiAG8AdABoACAAYwBvAG4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HIAcwAgAGEAcgBlACAAcwB1AGMAYwBlAHMAcwBmAHUAbABsAHkAIABiAHUAa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HUAcwBlAHIAIABpAHMAIABwAHIAbwBtAHAAdABlAGQAIAB0AG8AIAByAHUAbgAgAGk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dQBzAGkAbgBnAA0ACgAtAEYAbwByAGMAZQAgAHMAdwBpAHQAYwBoACAAcwB0AGEAcg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8AdABoACAAYwBvAG4AdABhAGkAbgBlAHIAcwAgAGEAdQB0AG8AbQBhAHQAaQBjAGE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KQA8AC8AcAA+AA0ACgANAAoAPABwACAAcwB0AHkAbABlAD0AJwBtAGEAcgBnAGkAb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3ADIALgAwAHAAdAA7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wAaQBzAHQAOgBsADEAIABsAGUAdgBlAGwAMgAgAGwAZgBvAD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HMAOgBsAGkAcwB0ACAANwAyAC4AMABwAHQAJwA+ADwAI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cwB1AHAAcABvAHIAdABMAGkAcwB0AHMAXQ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dQByAGkAZQByACAATgBlAHcAIgA7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AiAEMAbwB1AHIAaQBlAHIAIABOAGUAdwA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bABpAHMAdAA6AEkAZwBuAG8AcgBlACcAP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ZgBvAG4AdAA6ADcALgAwAHAAd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JgBuAGIAcwBwADsAJgBuAGIAcwB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IQBb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AD4ASwBlAG4AdABpAGMAbwAgAFgAcABlAHIAaQBlAG4AYwBlACAAcAByAG8AagBlAG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sAGwAIABiAGUAIAByAHUAbgBuAGkAbgBnACAAbwBuACAAdABoAGUADQAKAH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CAASQBQACAAYQBkAGQAcgBlAHMAcwAgADEANwAyAC4AMQA2AC4AMgAzADgALgAxADAAI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pAG4AZwAgAC0ATwBwAGUAbgBCAHIAbwB3AHMAZQByACAAcwB3AGkAdABjAGgAI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MAIAB0AGgAZQAgAFUAUgBMACAAYQB1AHQAbwBtAGEAdABpAGMAYQBsAGwAeQAp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IABzAHQAeQBsAGUAPQAnAG0AYQByAGcAaQBuAC0AbABlAGYAdAA6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ABlAHgAdAAtAGkAbgBkAGUAbgB0ADoALQAxADg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pAHMAdAA6AGwAMQAgAGwAZQB2AGUAbAAyACAAbABmAG8AMwA7AA0ACg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cwA6AGwAaQBzAHQAIAA3ADIALgAwAHAAdAAnAD4APAAhAFsAaQBmACAAIQBzAHUAc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EwAaQBzAHQAcwBdAD4APABzAHAAYQBu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BmAG8AbgB0AC0AZgBhAG0AaQBsAHkAOgAiAEMAb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IAIABOAGUAdwAiADs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DQAKACIAQwBvAHUAcgBpAGUAcgAgAE4AZQB3AC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sAGkAcwB0ADoASQBnAG4AbwByAGUAJwA+AG8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DoANwAuADAAcAB0ACA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mAG4AYgBzAHAAOwAmAG4AYgBzAHAAOwANAAo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hAFsAZQBuAGQAaQBmAF0AP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HMAaQB0AGUAIABwAHIAbwBqAGUAYwB0ACAAdwBpAGwAbAAgAGIAZQAgAHIAdQBu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vAG4AIAB0AGgAZQAgAHMAdABhAHQAaQBjAA0ACgBJAFAAIABhAGQAZAByAGUAcw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IALgAxADYALgAyADMAOAAuADIAMAAgACgAdQBzAGkAbgBnACAALQBPAHAAZQBuAEI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cwBlAHIAIABzAHcAaQB0AGMAaAAgAG8AcABlAG4AcwAgAHQAaABlACAAVQBSAEwADQA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bQBhAHQAaQBjAGEAbABsAHkAKQA8AC8AcAA+AA0ACgANAAoAPABw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tAGwAZQBmAHQAOgAzADYALgAwAHAAdAA7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MQA4AC4AMABwAHQAOwBtAHMAbwAtAGwAaQBzAHQAOgBsADEAIA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gAGwAZgBvADMAOwANAAoAdABhAGIALQBzAHQAbwBwAHMAOgBsAGkAcwB0ACAAMw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wAIQBbAGkAZgAgACEAcwB1AHAAcABvAHIAdABMAGkAcwB0AHMAX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HMAbwAtAGIAaQBkAGkALQBmAG8AbgB0AC0AcwBpAHoAZQA6ADEAMgAuADAAcAB0ADs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UwB5AG0AYgBvAGw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BTAHkAbQBiAG8AbAA7AA0ACg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TAHkAbQBiAG8Ab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wAaQBzAHQAOgBJAGcAbgBvAHIAZQAnAD4Atw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ZgBvAG4AdAA6ADcALgAwAHAAdAAg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JgBuAGIAcwBwADsAJgBuAGIAcwBwADsAIA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EAWwBlAG4AZABpAGYAXQA+AEEAZABkAA0AC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yACAAbABpAGMAZQBuAHMAZQAgAGsAZQB5ACAAZgBvAHIAIABlAGEAYwBoACA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BlAGQAIABJAFAAIABhAGQAZAByAGUAcwBzAC4APAAvAHAAPgANAAoADQAK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hAHIAZwBpAG4ALQBsAGUAZgB0ADoAMwA2AC4AMABwAHQAO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bQBzAG8ALQBsAGkAcwB0ADoA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lAHYAZQBsADEAIABsAGYAbwAzADsADQAKAHQAYQBiAC0AcwB0AG8AcABzADo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NgAuADAAcAB0ACcAPgA8ACEAWwBpAGYAIAAhAHMAdQBwAHAAbwByAHQATABpAHM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PgA8AHMAcABhAG4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YAbwBuAHQALQBmAGEAbQBpAGwAeQA6AFMAeQBtAGIAbwBs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UwB5AG0AYgBvAGwAOwANAAo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UwB5AG0AYgBvAGw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sAGkAcwB0ADoASQBnAG4AbwByAG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PABzAHAAYQBuAA0ACgBzAHQAeQBsAGUAPQAnAGYAbwBuAHQAOgA3AC4AMABwAHQAIA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hAFsAZQBuAGQAaQBmAF0AP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mAGkAZwB1AHIAZQANAAoAeQBvAHUAcgAgAHMAaQB0AGUAIQAgADwAaQBtAGc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PQAxADYAIABoAGUAaQBnAGgAdAA9ADEANgAgAGkAZAA9ACIAXwB4ADAAMAAwADAAX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YAIgANAAoAcwByAGMAPQAiAGYAaQBsAGUAOgAvAC8ALwBDADoALwA1AGEAMAA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4ADEAMQA5ADIAOQAwADQAZQAxADcANQA2ADAAYQBiAGMAZgA0ADAAMQBlADEAMgBm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0AIgAoAHMAbQBpAGwAZQApACIADQAKAGMAbABhAHMAcwA9ACIAZQBtAG8AdA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ZQBtAG8AdABpAGMAbwBuAC0AcwBtAGkAbABlACIAIABkAGEAdABhAC0AZQBtAG8Aa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kAD0AMQBmADYANAAyAA0ACgBkAGEAdABhAC0AZQBtAG8AagBpAC0AcwBoAG8AcgB0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DoAcwBsAGkAZwBoAHQAXwBzAG0AaQBsAGUAOgAiACAAZABhAHQAYQAtAGUAb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aQAtAGYAYQBsAGwAYgBhAGMAawA9ACIAJgAjADEAMgA4ADUANwA4ADsAIgANAAo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UAbQBvAHQAaQBjAG8AbgAtAG4AYQBtAGUAPQBzAG0AaQBsAGU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AAPgANAAoADQAKADwAaAAyACAAaQBkAD0AIgBVAHMAaQBuAGc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YAC0AMQAzAGMAbwBuAHQAYQBpAG4AZQByAGkAegBhAHQAaQBvAG4AcwBjAHIAaQBwAHQ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3AG8AcgBrAGkAbgBnAGEAcwBlAHgAcABlAGMAdABlAGQAPwAi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TgBvAHQAIAB3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GkAbgBnACAAYQBzACAAZQB4AHAAZQBjAHQAZQBkAD8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gAMgA+AA0ACgANAAoAPABwAD4ASABlAHIAZQAgAGEAcg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0AZQAgAHQAcgBvAHUAYgBsAGUAcwBoAG8AbwB0AGkAbgBnACAAdABpAHAAcwA6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PgBEAG8AYwBrAGUAcgAgAGkAcwAgAG4AbwB0ACAAaQBuAHMAd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QAPABiAHIAPgANAAoAKgAqACAASQBuAHMAdABhAGwAbAAgAGQAbwBjAGsAZQByACAAQ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PABiAHIAPgANAAoAKgAqACAAUwB3AGkAdABjAGgAIAB0AG8AIABXAGkAbgBkAG8Adw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HMAZQBkACAAYwBvAG4AdABhAGkAbgBlAHIAcwA8AC8AcAA+AA0ACgANAAoAPABwAD4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yAHIAZQBjAHQAIABwAGEAdABoACAAdABvACAAcwBvAGwAdQB0AGkAbwBuACA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kAcwAgAHAAcgBvAHYAaQBkAGUAZAA8AGIAcgA+AA0ACgAqACoAIABQAHIAbwB2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HIAcgBlAGMAdAAgAHAAYQB0AGgAPAAvAHAAPgANAAoADQAKADwAcAA+AEQ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aQBtAGEAZwBlACAAYgB1AGkAbABkACAAZQBuAGQAcwAgAHcAaQB0AGgAIABhAG4A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gBvAHIAPABiAHIAPgANAAoAKgAqACAARQB4AGEAbQBpAG4AZQAgAGQAbwBjAGs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kAbABkACAAbwB1AHQAcAB1AHQAIAByAGUAZABpAHIAZQBjAHQAZQBkACAAdABv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vAGwAZQA8AC8AcAA+AA0ACgANAAoAPAAvAGQAaQB2AD4ADQAKAA0ACgA8AC8AY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+AA0ACg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E79E.6067E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C6AB274/Using+the+KX-13+containerization+script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YkwcAAMkgAAAWAAAAdGhlbWUvdGhlbWUvdGhlbWUxLnhtbOxZzYsbyRW/B/I/NH2X9dWtj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P2jO2sWSHPdZIpe7yVHeJqtKMxWII3lMugcAm5JCFve0hhCzswi655I8x2CSbPyKvqlvdV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cMGFGMHSXfu/Vr9579d5T1d3PXibUu8BcEJb2/Pqdmu/hdM4WJI16/rPZpNLxPSFRukCUp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wP7v361/dRUcyxgn2QD4VR6jnx1KujqpVMYdhJO6wFU7huyXjCZLwyqPqgqNL0JvQaqNWa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fS1ECah8vl2SOvZlS6d/bKh9TeE2lUANzyqdKNbYkNHZxXlcIsRFDyr0LRHs+zLNglzP8U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CFz2/pv/86r27VXSUC1F5QNaQm+i/XC4XWJw39Jw8OismDYIwaPUL/RpA5T5u3B63xq1C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xWmnGxdbYbwyDHGqDs0aF71B416xbe0N/c49wP1cfCa1CmP9jDTyZDsKKF16AMH+7hw0F3M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Gb+3h27X+KGhb+jUopiQ930PXwlZzuF1tAVkyeuyEd8Ng0m7kyksUREMRXWqKJUvloVhL0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QQIokST25WeElmkMUDxElZ5x4JySKIfBWKGUChmuN2qTWhP/qE+gn7VF0hJEhrXgBE7E3pP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7JSvb8B6DVNyBvf/75zesf37z+6c1XX715/fd8bq3KkjtGaWTK/fLdH/7zzW+9f//w7S9f/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vTPy7v/3u3T/++T71sOLSFG//9P27H79/++ff/+uvXzu09zk6M+EzkmDhPcKX3lOWwAId/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7ELEbElOinkUApUrM49I9lbKEfbRBFDtwA23Z8ziHVuID31y8swtOYryVxaHwYJxbwlDE6Y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qLsPMs3UauSfnaxP3FKEL19xDlFpeHq9XkGOJS+UwxhbNJxSlEkU4xdJT37FzjB2r+4IQy66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6ZYEvpfUG8ASJOk8zImRVNpdAxScAvGxdB8Ldlm9Pn3oBR16pH+MJGwt5A1EF+hqllxvtoL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DCTUNfoJk7CI53fC5iRsLCZ6OMGXeeIGFcMk85rBew+kPIc243X5KN4mN5JKcu3SeIMZM5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UrFzYKUljE/u5OIcQRd4TJl3wU2bvEPUOfkDpQXc/J9hy94ezwTPIsCalMkDUN2vu8OV9z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oEmFXqunzxEqxfU6c0TFYR1Zon2BM0SVaYOw9+9zBYMBWls1L0g9iyCrH2BVYD5Adq+o9x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c7OfJEyKskJ3iiB3gc7rZSTwblCaIH9L8CLxu2nwMpS5xBcBjOj83gY8I9IAQL06jPBagw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fxMgqYOpduON1wy3/XWWPwb58YdG4wr4EGXxtGUjspsx7bTND1JqgDJgZgi7DlW5BxHJ/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bO+WW9qYt3QDdkdX0JCT9YAe00/uE/7veBzqMt3/5xrEPPk6/41ZsJatrdjqHksnxTn9zC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ZX5BPv6kZoXX6BEMd2c9Ytz3NbU/j/9/3NIf2820nc6jfuO1kfOgwbjuZ/HDl43QyZfMCf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OevSxT3Lw1GdJKJ3KDcUnQh/8CPg9s5jAoJLTJ564OAVcxfCoyhxMYOEijrSMx5n8DZHxN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2q+0pJJHLVkfBWTMChkR526lZ4uk5O2SI77KzX1cFmVlkFkuV4LSzG4aBKZuhWuzzAK9Rrt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SULLXIWFMZpNoOki0t4PKSPpYF4zmIKFX9lFYdB0sOkr91lV7LIBa4RX4we3Bz/SeHwYgA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N+UL5KXP11rvamR/T04eMaUUANNjbCCg93VVcDy5PrS4LtSt42iJhhJtNQltGN3gihp/Be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QuK6vu6VLLXrKFHo+CK2SRrvzPhY39TXI7eYGmpqZgqbeZc9vNUMImTla9fwlHBrDY7KC2B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iEdy8zCXPNvxNMsuKCzlCIs4MrpNOlg0SIjH3KEl6vlp+4Qaa6hyiudUbkBA+WXJdSCufGj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kvFziuTTdbowoS2evkOGzXOH8VovfHKwk2RrcPY0Xl94ZXfOnCEIsbNeVARdEwN1BPbPmg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IyvjbKUx52jVvo3QMZeOIrmKUVxQzmWdwncoLOvqtsIHxlq8ZDGqYJC+EZ5EqsKZRrWpaV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Gq+2EhZTkjaZY108oqqmq6s5g1w7YM7NjyZkXeYLU1MeQ0s8JnqXs35Xa3uW6nTyiqBBi8sJ+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hIBjUysksaorxfhpWOTsftWvHdoEfoHaVImFk/dZW7Y7dihrhnA4Gb1T5QW43amFoue0rt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5sc3OXkDyGEGXu6ZSaFfCyS5H0BBNdU+SpQ3YIi9lvjXgyVtz0vO/rIX9YNgIh5VaJxxXg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TCfrPSD8NmfRzWa6NB4xUUFhkn9TC7sZ/ABQbd5Pf2enzv7j7Z3tHcmbOkyvTdfFUT13f39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3uPQNL5stWYdJvdQavSbfYnlWA06FS6w9agMmoN26PJaBh2upNXvnehwUG/OQxa406lVR8OK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3upV20Gj0g3a/Mw76r/I2BlaepY/cFmBezevefwE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tvRnmJMHAADJ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E79E.6067E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C6AB274/Using+the+KX-13+containerization+script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E79E.6067E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C6AB274/Using+the+KX-13+containerization+script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Using+the+KX-13+containerization+script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E79E.6067E6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